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【贪欢】（古代高</w:t>
      </w:r>
      <w:r>
        <w:rPr/>
        <w:t>H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作者：八宝包</w:t>
      </w:r>
    </w:p>
    <w:p>
      <w:pPr>
        <w:pStyle w:val="Normal"/>
        <w:rPr/>
      </w:pPr>
      <w:r>
        <w:rPr/>
        <w:t>20</w:t>
      </w:r>
      <w:r>
        <w:rPr/>
        <w:t>09</w:t>
      </w:r>
      <w:r>
        <w:rPr/>
        <w:t>/0</w:t>
      </w:r>
      <w:r>
        <w:rPr/>
        <w:t>5</w:t>
      </w:r>
      <w:r>
        <w:rPr/>
        <w:t>/</w:t>
      </w:r>
      <w:r>
        <w:rPr/>
        <w:t>04</w:t>
      </w:r>
      <w:r>
        <w:rPr/>
        <w:t>发表于：鲜网</w:t>
      </w:r>
    </w:p>
    <w:p>
      <w:pPr>
        <w:pStyle w:val="Normal"/>
        <w:rPr/>
      </w:pPr>
      <w:r>
        <w:rPr/>
      </w:r>
    </w:p>
    <w:p>
      <w:pPr>
        <w:pStyle w:val="Normal"/>
        <w:ind w:firstLine="2520"/>
        <w:rPr/>
      </w:pPr>
      <w:r>
        <w:rPr/>
        <w:t>混沌中的相识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静书，怎麽样，一起去吧？”锦华小啜口茶，脸上全是暧昧的笑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呵，你倒不教好。”看见她那不正经的神情，静书忍不住轻笑出声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哎呦，我要是教了好，你还不得守寡到死。”锦华知道静书动心了，故意</w:t>
      </w:r>
    </w:p>
    <w:p>
      <w:pPr>
        <w:pStyle w:val="Normal"/>
        <w:rPr/>
      </w:pPr>
      <w:r>
        <w:rPr/>
        <w:t>调笑一句。她说的是实话，静书今年刚满２０，就已经守寡三年多了。她１６岁</w:t>
      </w:r>
    </w:p>
    <w:p>
      <w:pPr>
        <w:pStyle w:val="Normal"/>
        <w:rPr/>
      </w:pPr>
      <w:r>
        <w:rPr/>
        <w:t>嫁入严家，丈夫不到半年就死了，婆婆不久也去了，现在，这若大的家产，就只</w:t>
      </w:r>
    </w:p>
    <w:p>
      <w:pPr>
        <w:pStyle w:val="Normal"/>
        <w:rPr/>
      </w:pPr>
      <w:r>
        <w:rPr/>
        <w:t>靠她一个严夫人打理。丈夫病重，当初急著娶她进门也是为了冲喜，没想还是没</w:t>
      </w:r>
    </w:p>
    <w:p>
      <w:pPr>
        <w:pStyle w:val="Normal"/>
        <w:rPr/>
      </w:pPr>
      <w:r>
        <w:rPr/>
        <w:t>撑过去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你家大夫人也不管你？”静书也喝口茶，随口问到。锦华是米商大户李家</w:t>
      </w:r>
    </w:p>
    <w:p>
      <w:pPr>
        <w:pStyle w:val="Normal"/>
        <w:rPr/>
      </w:pPr>
      <w:r>
        <w:rPr/>
        <w:t>的小妾，那李老爷纳锦华时就已经五十多了，再加上贪恋女色，夜夜笙歌，没过</w:t>
      </w:r>
    </w:p>
    <w:p>
      <w:pPr>
        <w:pStyle w:val="Normal"/>
        <w:rPr/>
      </w:pPr>
      <w:r>
        <w:rPr/>
        <w:t>几年也去了。锦华和静书年纪相仿，夫家又都是生意人，自然就亲近些。如今又</w:t>
      </w:r>
    </w:p>
    <w:p>
      <w:pPr>
        <w:pStyle w:val="Normal"/>
        <w:rPr/>
      </w:pPr>
      <w:r>
        <w:rPr/>
        <w:t>都守了寡，更有种惺惺相惜之情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哼，她倒管得著，”锦华轻蔑的哼一声，静书见怪不怪，当初是她爹把她</w:t>
      </w:r>
    </w:p>
    <w:p>
      <w:pPr>
        <w:pStyle w:val="Normal"/>
        <w:rPr/>
      </w:pPr>
      <w:r>
        <w:rPr/>
        <w:t>卖进李府的，也难怪她看李府什麽都不顺眼，“她一天到晚都待在佛堂，生意的</w:t>
      </w:r>
    </w:p>
    <w:p>
      <w:pPr>
        <w:pStyle w:val="Normal"/>
        <w:rPr/>
      </w:pPr>
      <w:r>
        <w:rPr/>
        <w:t>事全交给两个儿子打理。她是年纪大了，守寡也不可惜，可我还年轻著呢。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锦华，”静书小声打断她，紧张的看了看门外，压低声音说，“这些大逆</w:t>
      </w:r>
    </w:p>
    <w:p>
      <w:pPr>
        <w:pStyle w:val="Normal"/>
        <w:rPr/>
      </w:pPr>
      <w:r>
        <w:rPr/>
        <w:t>不道的话要是让人听了去──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怕什麽，”锦华对她的小心翼翼不以为然，“她就算知道了，也只会睁只</w:t>
      </w:r>
    </w:p>
    <w:p>
      <w:pPr>
        <w:pStyle w:val="Normal"/>
        <w:rPr/>
      </w:pPr>
      <w:r>
        <w:rPr/>
        <w:t>眼闭只眼。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静书不再出声，锦华说的对，这李家的大夫人是个端庄大度的主儿，假若真</w:t>
      </w:r>
    </w:p>
    <w:p>
      <w:pPr>
        <w:pStyle w:val="Normal"/>
        <w:rPr/>
      </w:pPr>
      <w:r>
        <w:rPr/>
        <w:t>被她知道了，估计也只会息事宁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静书，你还没回话呢，今儿个跟我一起去吧。正好介绍我那相好给你认识。”</w:t>
      </w:r>
    </w:p>
    <w:p>
      <w:pPr>
        <w:pStyle w:val="Normal"/>
        <w:rPr/>
      </w:pPr>
      <w:r>
        <w:rPr/>
        <w:t>锦华脸上哪还有刚刚的不乐意，她那期期盼盼的样子逗得静书掩嘴一笑，心想她</w:t>
      </w:r>
    </w:p>
    <w:p>
      <w:pPr>
        <w:pStyle w:val="Normal"/>
        <w:rPr/>
      </w:pPr>
      <w:r>
        <w:rPr/>
        <w:t>那相好看来是把锦华伺候的不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那好吧，”静书应承下来，她本就是商贾之女，母亲去的早，又没什麽姐</w:t>
      </w:r>
    </w:p>
    <w:p>
      <w:pPr>
        <w:pStyle w:val="Normal"/>
        <w:rPr/>
      </w:pPr>
      <w:r>
        <w:rPr/>
        <w:t>姐妹妹，只有爹和一群哥哥为伴，自然也就没人教她女子家的规戒。而且……她</w:t>
      </w:r>
    </w:p>
    <w:p>
      <w:pPr>
        <w:pStyle w:val="Normal"/>
        <w:rPr/>
      </w:pPr>
      <w:r>
        <w:rPr/>
        <w:t>对锦华那相好到真的有些好奇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那可就这麽说定了。”锦华不放心的再叮嘱一遍，起身要走，“我先回了</w:t>
      </w:r>
    </w:p>
    <w:p>
      <w:pPr>
        <w:pStyle w:val="Normal"/>
        <w:rPr/>
      </w:pPr>
      <w:r>
        <w:rPr/>
        <w:t>啊。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知道了知道了，”静书无奈的摇摇头，冲外面候著的婢女喊一声，“秀儿，</w:t>
      </w:r>
    </w:p>
    <w:p>
      <w:pPr>
        <w:pStyle w:val="Normal"/>
        <w:rPr/>
      </w:pPr>
      <w:r>
        <w:rPr/>
        <w:t>送李夫人出门儿。”拿起桌子上的账本认真看起来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果然这入夜没多久，锦华就乘著轿子来了。接到管家通报，静书放下账本，</w:t>
      </w:r>
    </w:p>
    <w:p>
      <w:pPr>
        <w:pStyle w:val="Normal"/>
        <w:rPr/>
      </w:pPr>
      <w:r>
        <w:rPr/>
        <w:t>伸了伸懒腰。看了一下午，肩膀酸痛的厉害。她没多做打扮，给秀儿留了个话，</w:t>
      </w:r>
    </w:p>
    <w:p>
      <w:pPr>
        <w:pStyle w:val="Normal"/>
        <w:rPr/>
      </w:pPr>
      <w:r>
        <w:rPr/>
        <w:t>就往门口走。大老远，就看见门口那个豔丽的轿子。静书边笑边摇头，这锦华，</w:t>
      </w:r>
    </w:p>
    <w:p>
      <w:pPr>
        <w:pStyle w:val="Normal"/>
        <w:rPr/>
      </w:pPr>
      <w:r>
        <w:rPr/>
        <w:t>就爱这些招摇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静书、静书。”锦华早就拉开帘子探头往门里看，看见她悠哉游哉的身影，</w:t>
      </w:r>
    </w:p>
    <w:p>
      <w:pPr>
        <w:pStyle w:val="Normal"/>
        <w:rPr/>
      </w:pPr>
      <w:r>
        <w:rPr/>
        <w:t>赶紧招呼两声，脸上全是掩饰不住的笑意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静书也回她个笑，加快些脚步。她就是喜欢锦华这种直爽的性子，才和她亲</w:t>
      </w:r>
    </w:p>
    <w:p>
      <w:pPr>
        <w:pStyle w:val="Normal"/>
        <w:rPr/>
      </w:pPr>
      <w:r>
        <w:rPr/>
        <w:t>近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待静书上了轿，锦华看也不看那轿夫一眼，吩咐一声“走吧”，就放下帘子，</w:t>
      </w:r>
    </w:p>
    <w:p>
      <w:pPr>
        <w:pStyle w:val="Normal"/>
        <w:rPr/>
      </w:pPr>
      <w:r>
        <w:rPr/>
        <w:t>拉著静书的手和她说话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摇摇晃晃走了一会儿，轿子突然停了下来，锦华贴身小婢明月的声音从窗口</w:t>
      </w:r>
    </w:p>
    <w:p>
      <w:pPr>
        <w:pStyle w:val="Normal"/>
        <w:rPr/>
      </w:pPr>
      <w:r>
        <w:rPr/>
        <w:t>传来，“夫人，到了。”锦华冲静书一笑，率先下去。安顿好锦华，明月又伸手</w:t>
      </w:r>
    </w:p>
    <w:p>
      <w:pPr>
        <w:pStyle w:val="Normal"/>
        <w:rPr/>
      </w:pPr>
      <w:r>
        <w:rPr/>
        <w:t>来扶静书，静书却只冲她一笑，摇摇头，自己跳了下来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明月，也不长点眼色。”锦华一回头，正好看见静书自己从轿子上下来，</w:t>
      </w:r>
    </w:p>
    <w:p>
      <w:pPr>
        <w:pStyle w:val="Normal"/>
        <w:rPr/>
      </w:pPr>
      <w:r>
        <w:rPr/>
        <w:t>不高兴的责备在一旁站著的明月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不关她的事，锦华，”静书赶紧解释，有些歉意的看明月一眼，“我这一</w:t>
      </w:r>
    </w:p>
    <w:p>
      <w:pPr>
        <w:pStyle w:val="Normal"/>
        <w:rPr/>
      </w:pPr>
      <w:r>
        <w:rPr/>
        <w:t>天没动弹了，想活动活动。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静书你又护著她，这丫头，还不道谢。”锦华以为静书是在为明月开罪，</w:t>
      </w:r>
    </w:p>
    <w:p>
      <w:pPr>
        <w:pStyle w:val="Normal"/>
        <w:rPr/>
      </w:pPr>
      <w:r>
        <w:rPr/>
        <w:t>心里不高兴，可面上却只能给明月台阶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多谢严夫人。”明月乖巧的行礼，低头道谢。静书上前扶她，拍拍她手背，</w:t>
      </w:r>
    </w:p>
    <w:p>
      <w:pPr>
        <w:pStyle w:val="Normal"/>
        <w:rPr/>
      </w:pPr>
      <w:r>
        <w:rPr/>
        <w:t>用只有她们两人能听见的音量说，“委屈你了。”那明月身体一僵，不知该如何</w:t>
      </w:r>
    </w:p>
    <w:p>
      <w:pPr>
        <w:pStyle w:val="Normal"/>
        <w:rPr/>
      </w:pPr>
      <w:r>
        <w:rPr/>
        <w:t>回答。静书却没多停留，转身走回锦华身边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静书看向小楼上方挂著的牌匾，“关雎”两字映入眼帘。静书心想，名字倒</w:t>
      </w:r>
    </w:p>
    <w:p>
      <w:pPr>
        <w:pStyle w:val="Normal"/>
        <w:rPr/>
      </w:pPr>
      <w:r>
        <w:rPr/>
        <w:t>文雅，不知里面什麽样。刚进去没几步，就被里面清雅秀丽的装饰迷住了。她掌</w:t>
      </w:r>
    </w:p>
    <w:p>
      <w:pPr>
        <w:pStyle w:val="Normal"/>
        <w:rPr/>
      </w:pPr>
      <w:r>
        <w:rPr/>
        <w:t>管严家生意有些时日，为了谈生意，自然也去过些男子爱去的青楼小院，那里无</w:t>
      </w:r>
    </w:p>
    <w:p>
      <w:pPr>
        <w:pStyle w:val="Normal"/>
        <w:rPr/>
      </w:pPr>
      <w:r>
        <w:rPr/>
        <w:t>一不装饰著暧昧的红色绸子，女人酥软的娇笑声和男人猥琐的调笑声此起彼伏。</w:t>
      </w:r>
    </w:p>
    <w:p>
      <w:pPr>
        <w:pStyle w:val="Normal"/>
        <w:rPr/>
      </w:pPr>
      <w:r>
        <w:rPr/>
        <w:t>可这里不同，院子里飘著淡淡的琴音，柱上的绸子以白、青色为主，来来往往的</w:t>
      </w:r>
    </w:p>
    <w:p>
      <w:pPr>
        <w:pStyle w:val="Normal"/>
        <w:rPr/>
      </w:pPr>
      <w:r>
        <w:rPr/>
        <w:t>小侍皆衣衫整齐、神色淡然。如若不知这里是勾栏院，静书一定会以为这儿只是</w:t>
      </w:r>
    </w:p>
    <w:p>
      <w:pPr>
        <w:pStyle w:val="Normal"/>
        <w:rPr/>
      </w:pPr>
      <w:r>
        <w:rPr/>
        <w:t>个格调清雅的茶楼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怎麽样？”锦华一边往里走，一边靠近静书耳边轻声询问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是不错。”静书也不吝啬赞美，眼睛四处打量，轻轻点头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我就知道你会喜欢，”锦华笑开来，用力握了握静书的手。静书注意到无</w:t>
      </w:r>
    </w:p>
    <w:p>
      <w:pPr>
        <w:pStyle w:val="Normal"/>
        <w:rPr/>
      </w:pPr>
      <w:r>
        <w:rPr/>
        <w:t>论是柱子上缠著的，还是顶上飘著的绸缎，都是不菲之物，心中疑惑渐起，小声</w:t>
      </w:r>
    </w:p>
    <w:p>
      <w:pPr>
        <w:pStyle w:val="Normal"/>
        <w:rPr/>
      </w:pPr>
      <w:r>
        <w:rPr/>
        <w:t>询问，“锦华，这关雎怎麽用得起这些绸子？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呵，”锦华笑的更加暧昧，难得克制的小声说，“就说你在家里看账本都</w:t>
      </w:r>
    </w:p>
    <w:p>
      <w:pPr>
        <w:pStyle w:val="Normal"/>
        <w:rPr/>
      </w:pPr>
      <w:r>
        <w:rPr/>
        <w:t>看呆了，听说大公主和尚书家的小姐都是这儿的恩客呢。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真的？”静书不敢相信的瞪大眼睛，她只听说皇家淫乱，却没想到竟然是</w:t>
      </w:r>
    </w:p>
    <w:p>
      <w:pPr>
        <w:pStyle w:val="Normal"/>
        <w:rPr/>
      </w:pPr>
      <w:r>
        <w:rPr/>
        <w:t>真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锦华看她一脸呆楞，笑著摇摇头，拉她往里走。静书只顾四处打量，没看见</w:t>
      </w:r>
    </w:p>
    <w:p>
      <w:pPr>
        <w:pStyle w:val="Normal"/>
        <w:rPr/>
      </w:pPr>
      <w:r>
        <w:rPr/>
        <w:t>前面来人，只来得及听见锦华一声“哎呀”，自己就结结实实的撞上一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静书有锦华拉著，很快就稳定身形，可那人却被静书撞得一个趔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这位公子，你没事吧？”静书赶紧上前扶住他，见他站定好了，就立即松</w:t>
      </w:r>
    </w:p>
    <w:p>
      <w:pPr>
        <w:pStyle w:val="Normal"/>
        <w:rPr/>
      </w:pPr>
      <w:r>
        <w:rPr/>
        <w:t>开手，“实在不好意思，都怪我刚刚没看路。”毕竟是自己不对，静书急忙道歉，</w:t>
      </w:r>
    </w:p>
    <w:p>
      <w:pPr>
        <w:pStyle w:val="Normal"/>
        <w:rPr/>
      </w:pPr>
      <w:r>
        <w:rPr/>
        <w:t>抬头去看那人眼睛。这人一身白衣，脸上还蒙著白纱，脸部轮廓若隐若现，只露</w:t>
      </w:r>
    </w:p>
    <w:p>
      <w:pPr>
        <w:pStyle w:val="Normal"/>
        <w:rPr/>
      </w:pPr>
      <w:r>
        <w:rPr/>
        <w:t>出一双淡褐色的眼睛。可就这双眼睛，就足够让静书惊豔</w:t>
      </w:r>
      <w:r>
        <w:rPr/>
        <w:t xml:space="preserve">. </w:t>
      </w:r>
      <w:r>
        <w:rPr/>
        <w:t>她在心中暗暗赞叹，</w:t>
      </w:r>
    </w:p>
    <w:p>
      <w:pPr>
        <w:pStyle w:val="Normal"/>
        <w:rPr/>
      </w:pPr>
      <w:r>
        <w:rPr/>
        <w:t>面上露出一丝惊豔，但很快就被歉意取代，好像自己刚刚的惊豔是在冒犯他。那</w:t>
      </w:r>
    </w:p>
    <w:p>
      <w:pPr>
        <w:pStyle w:val="Normal"/>
        <w:rPr/>
      </w:pPr>
      <w:r>
        <w:rPr/>
        <w:t>眼睛的主人也打量著她，许久才开口留下一句“不碍事”就快速离开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混沌中的相识２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这是哪房的小倌，这麽无礼。”静书还没说话，锦华就先不满起来。静书</w:t>
      </w:r>
    </w:p>
    <w:p>
      <w:pPr>
        <w:pStyle w:val="Normal"/>
        <w:rPr/>
      </w:pPr>
      <w:r>
        <w:rPr/>
        <w:t>不在意的摇摇头，冲锦华微微一笑，“算了，也是我不对在先。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你，”锦华似乎气急，紧盯静书许久，终是无奈的叹口气，“你啊，早晚</w:t>
      </w:r>
    </w:p>
    <w:p>
      <w:pPr>
        <w:pStyle w:val="Normal"/>
        <w:rPr/>
      </w:pPr>
      <w:r>
        <w:rPr/>
        <w:t>有天被人欺负去。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是，是，到时候还请李夫人救奴家出那水火之中。”静书知道她是为自己</w:t>
      </w:r>
    </w:p>
    <w:p>
      <w:pPr>
        <w:pStyle w:val="Normal"/>
        <w:rPr/>
      </w:pPr>
      <w:r>
        <w:rPr/>
        <w:t>好，可自己就这脾气，也难为她总是替自己操心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锦华被她逗得笑出声，抬起衣袖掩著嘴，眼中早就没有怒意，可还是忍不住</w:t>
      </w:r>
    </w:p>
    <w:p>
      <w:pPr>
        <w:pStyle w:val="Normal"/>
        <w:rPr/>
      </w:pPr>
      <w:r>
        <w:rPr/>
        <w:t>斜她一眼，“你啊。”说罢，拉著她进了包间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两人刚坐下，静书一口茶还没来得及喝，四个小倌就推门而入。其中一人冲</w:t>
      </w:r>
    </w:p>
    <w:p>
      <w:pPr>
        <w:pStyle w:val="Normal"/>
        <w:rPr/>
      </w:pPr>
      <w:r>
        <w:rPr/>
        <w:t>著锦华娇笑一声，就坐在她身边，另外三个倒是很有礼数的站在那里，一动不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锦夫人，你怎麽这麽久才来看人家。”那坐在锦华身边的小倌，亲昵的趴</w:t>
      </w:r>
    </w:p>
    <w:p>
      <w:pPr>
        <w:pStyle w:val="Normal"/>
        <w:rPr/>
      </w:pPr>
      <w:r>
        <w:rPr/>
        <w:t>在锦华身上，软绵绵的说著埋怨的话，眼神勾人的半眯著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怎麽，你还管起夫人我来了”锦华捏捏他鼻子，话说的冷，可脸上的表情</w:t>
      </w:r>
    </w:p>
    <w:p>
      <w:pPr>
        <w:pStyle w:val="Normal"/>
        <w:rPr/>
      </w:pPr>
      <w:r>
        <w:rPr/>
        <w:t>全是宠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奴家不敢。”那小倌倒是知道锦华脾性，勾引的神情一点不少，可嘴巴却</w:t>
      </w:r>
    </w:p>
    <w:p>
      <w:pPr>
        <w:pStyle w:val="Normal"/>
        <w:rPr/>
      </w:pPr>
      <w:r>
        <w:rPr/>
        <w:t>老老实实示弱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小骚蹄子。”锦华嘴唇贴上他耳朵，带著些恶气的轻声说著，手在下面重</w:t>
      </w:r>
    </w:p>
    <w:p>
      <w:pPr>
        <w:pStyle w:val="Normal"/>
        <w:rPr/>
      </w:pPr>
      <w:r>
        <w:rPr/>
        <w:t>重捏他阳具一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哎呀──”那小倌立刻夸张的呻吟出声，丝毫不在乎静书这个大外人还坐</w:t>
      </w:r>
    </w:p>
    <w:p>
      <w:pPr>
        <w:pStyle w:val="Normal"/>
        <w:rPr/>
      </w:pPr>
      <w:r>
        <w:rPr/>
        <w:t>在旁边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不过静书倒是不太在乎，爹和哥哥可比锦华露骨多了，而且自己在青楼和人</w:t>
      </w:r>
    </w:p>
    <w:p>
      <w:pPr>
        <w:pStyle w:val="Normal"/>
        <w:rPr/>
      </w:pPr>
      <w:r>
        <w:rPr/>
        <w:t>谈生意时，那些当家人大多都有女人陪著，有些当家的不知道是为了试探静书还</w:t>
      </w:r>
    </w:p>
    <w:p>
      <w:pPr>
        <w:pStyle w:val="Normal"/>
        <w:rPr/>
      </w:pPr>
      <w:r>
        <w:rPr/>
        <w:t>是羞辱静书，故意在她面前做些淫秽之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好了，琴音”锦华警告似的拍拍他屁股，“还不见过你严夫人。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严夫人，”那小倌起身行了个礼，是女子行的礼，就立即黏回锦华身上。</w:t>
      </w:r>
    </w:p>
    <w:p>
      <w:pPr>
        <w:pStyle w:val="Normal"/>
        <w:rPr/>
      </w:pPr>
      <w:r>
        <w:rPr/>
        <w:t>可静书知道，他在偷偷打量自己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就这麽点礼数。”锦华这下真的板起脸来，她就是看不得别人对静书有一</w:t>
      </w:r>
    </w:p>
    <w:p>
      <w:pPr>
        <w:pStyle w:val="Normal"/>
        <w:rPr/>
      </w:pPr>
      <w:r>
        <w:rPr/>
        <w:t>点怠慢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算了，锦华，”静书赶紧出声打圆场，“他想你想得紧，就饶了他吧。”</w:t>
      </w:r>
    </w:p>
    <w:p>
      <w:pPr>
        <w:pStyle w:val="Normal"/>
        <w:rPr/>
      </w:pPr>
      <w:r>
        <w:rPr/>
        <w:t>说完，抿口茶，冲那琴音一点头，算是回礼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锦华不赞同的看静书一眼，没再说什麽。琴音眼疾手快的给锦华倒上一杯酒，</w:t>
      </w:r>
    </w:p>
    <w:p>
      <w:pPr>
        <w:pStyle w:val="Normal"/>
        <w:rPr/>
      </w:pPr>
      <w:r>
        <w:rPr/>
        <w:t>小心翼翼的送到她嘴边。锦华张嘴喝了一口，抬手“啪啪”拍了两下，还站在那</w:t>
      </w:r>
    </w:p>
    <w:p>
      <w:pPr>
        <w:pStyle w:val="Normal"/>
        <w:rPr/>
      </w:pPr>
      <w:r>
        <w:rPr/>
        <w:t>儿的三个人立刻动作起来，一人奏琴，一人吹箫，还有一个凑到静书身边，给她</w:t>
      </w:r>
    </w:p>
    <w:p>
      <w:pPr>
        <w:pStyle w:val="Normal"/>
        <w:rPr/>
      </w:pPr>
      <w:r>
        <w:rPr/>
        <w:t>斟上酒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锦华和琴音又调笑开来，静书坐在两人旁边悠哉游哉的欣赏乐曲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夫人，”坐在静书身侧的小倌双手端著就被，递到静书面前。静书放下茶，</w:t>
      </w:r>
    </w:p>
    <w:p>
      <w:pPr>
        <w:pStyle w:val="Normal"/>
        <w:rPr/>
      </w:pPr>
      <w:r>
        <w:rPr/>
        <w:t>抬手从那小倌手里接过酒杯，小啜一口，轻声问，“你叫什麽名字。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奴家清音。”清音边回答边快速瞄静书一眼，极尽诱惑。静书不在意的笑</w:t>
      </w:r>
    </w:p>
    <w:p>
      <w:pPr>
        <w:pStyle w:val="Normal"/>
        <w:rPr/>
      </w:pPr>
      <w:r>
        <w:rPr/>
        <w:t>了笑，一饮而尽杯中酒，清音果然立刻又为她斟满，身体也不安分的贴上静书胳</w:t>
      </w:r>
    </w:p>
    <w:p>
      <w:pPr>
        <w:pStyle w:val="Normal"/>
        <w:rPr/>
      </w:pPr>
      <w:r>
        <w:rPr/>
        <w:t>膊，一手攀著她肩膀，一手在她後背游移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清音……别这样。”静书有些脸红，想来想去就想出这麽一句拒绝的话。</w:t>
      </w:r>
    </w:p>
    <w:p>
      <w:pPr>
        <w:pStyle w:val="Normal"/>
        <w:rPr/>
      </w:pPr>
      <w:r>
        <w:rPr/>
        <w:t>清音倒也乖巧的收回手，可脸却更加凑近静书脖子，慢慢呼著热气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静书很想推开他，可又怕这样做会让清音被老鸨责骂，毕竟被客人拒绝，应</w:t>
      </w:r>
    </w:p>
    <w:p>
      <w:pPr>
        <w:pStyle w:val="Normal"/>
        <w:rPr/>
      </w:pPr>
      <w:r>
        <w:rPr/>
        <w:t>该是不小的罪过。一旁锦华和琴音越来越没禁忌，锦华的手已经伸进琴音亵裤里</w:t>
      </w:r>
    </w:p>
    <w:p>
      <w:pPr>
        <w:pStyle w:val="Normal"/>
        <w:rPr/>
      </w:pPr>
      <w:r>
        <w:rPr/>
        <w:t>面，而琴音的手也探进锦华胸口，不停摸索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即使静书见过不少这种场面，还是忍不住脸红，眼睛不好意思的从两人身上</w:t>
      </w:r>
    </w:p>
    <w:p>
      <w:pPr>
        <w:pStyle w:val="Normal"/>
        <w:rPr/>
      </w:pPr>
      <w:r>
        <w:rPr/>
        <w:t>撇开。静书不知道是不是自己错觉，她感觉自己身体越来越热，贴近自己的清音</w:t>
      </w:r>
    </w:p>
    <w:p>
      <w:pPr>
        <w:pStyle w:val="Normal"/>
        <w:rPr/>
      </w:pPr>
      <w:r>
        <w:rPr/>
        <w:t>看上去也越来越诱人─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那个……我出去吹吹风。”静书只当是屋里太热，推开些黏在自己身上的</w:t>
      </w:r>
    </w:p>
    <w:p>
      <w:pPr>
        <w:pStyle w:val="Normal"/>
        <w:rPr/>
      </w:pPr>
      <w:r>
        <w:rPr/>
        <w:t>清音，出了门去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静书不知道这里构造，胡乱闲逛，不一会儿到真被她找到後院。静书本以为</w:t>
      </w:r>
    </w:p>
    <w:p>
      <w:pPr>
        <w:pStyle w:val="Normal"/>
        <w:rPr/>
      </w:pPr>
      <w:r>
        <w:rPr/>
        <w:t>自己吹吹冷风，醒醒酒，身上的燥热就可以消退，可夜晚的凉气不仅没有减退她</w:t>
      </w:r>
    </w:p>
    <w:p>
      <w:pPr>
        <w:pStyle w:val="Normal"/>
        <w:rPr/>
      </w:pPr>
      <w:r>
        <w:rPr/>
        <w:t>的燥热，反倒越来越盛。她无力的坐在台阶，头靠著木栏，用力深呼吸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夫人、夫人。”清音一路跟著她来到後院，见她坐在地上，赶紧上前扶她，</w:t>
      </w:r>
    </w:p>
    <w:p>
      <w:pPr>
        <w:pStyle w:val="Normal"/>
        <w:rPr/>
      </w:pPr>
      <w:r>
        <w:rPr>
          <w:rFonts w:cs="宋体;SimSun" w:ascii="宋体;SimSun" w:hAnsi="宋体;SimSun"/>
        </w:rPr>
        <w:t>“</w:t>
      </w:r>
      <w:r>
        <w:rPr/>
        <w:t>夫人，夜晚凉气重，您快些起身吧。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嗯……”静书被自己的声音吓了一跳，赶紧捂住自己嘴巴，刚刚清音的碰</w:t>
      </w:r>
    </w:p>
    <w:p>
      <w:pPr>
        <w:pStyle w:val="Normal"/>
        <w:rPr/>
      </w:pPr>
      <w:r>
        <w:rPr/>
        <w:t>触不知为何竟让她觉得特别舒爽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夫人，”清音听见她的声音，知道药效发挥了。这青楼的酒多多少少都会</w:t>
      </w:r>
    </w:p>
    <w:p>
      <w:pPr>
        <w:pStyle w:val="Normal"/>
        <w:rPr/>
      </w:pPr>
      <w:r>
        <w:rPr/>
        <w:t>加些春药成分，为的是让客人尽兴。他将静书扶到木栏上做好，抱住她身体，嘴</w:t>
      </w:r>
    </w:p>
    <w:p>
      <w:pPr>
        <w:pStyle w:val="Normal"/>
        <w:rPr/>
      </w:pPr>
      <w:r>
        <w:rPr/>
        <w:t>唇贴上静书耳朵，小声说，“夫人莫担心，清音这就帮您。”说罢舔舔她耳廓，</w:t>
      </w:r>
    </w:p>
    <w:p>
      <w:pPr>
        <w:pStyle w:val="Normal"/>
        <w:rPr/>
      </w:pPr>
      <w:r>
        <w:rPr/>
        <w:t>留下黏腻的口水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嗯……”静书隐约知道他所谓的帮是什麽意思，嘴中呢喃出拒绝，“不…</w:t>
      </w:r>
    </w:p>
    <w:p>
      <w:pPr>
        <w:pStyle w:val="Normal"/>
        <w:rPr/>
      </w:pPr>
      <w:r>
        <w:rPr>
          <w:rFonts w:cs="宋体;SimSun" w:ascii="宋体;SimSun" w:hAnsi="宋体;SimSun"/>
        </w:rPr>
        <w:t>…</w:t>
      </w:r>
      <w:r>
        <w:rPr/>
        <w:t>别……别……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清音只当她是不好意思，第一次来的客人多数都会推拒，他并不放在心上，</w:t>
      </w:r>
    </w:p>
    <w:p>
      <w:pPr>
        <w:pStyle w:val="Normal"/>
        <w:rPr/>
      </w:pPr>
      <w:r>
        <w:rPr/>
        <w:t>更加卖力的舔弄她耳垂。一手解开静书束腰，让她衣服松松垮垮的挂在身上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别……别……住……住手……”静书心里干著急，可身体却一点力气都没</w:t>
      </w:r>
    </w:p>
    <w:p>
      <w:pPr>
        <w:pStyle w:val="Normal"/>
        <w:rPr/>
      </w:pPr>
      <w:r>
        <w:rPr/>
        <w:t>有，她知道自己只怕是难逃这一劫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怎麽回事。”一个冷清的声音突然从静书身後传来，吓得她和清音同时一</w:t>
      </w:r>
    </w:p>
    <w:p>
      <w:pPr>
        <w:pStyle w:val="Normal"/>
        <w:rPr/>
      </w:pPr>
      <w:r>
        <w:rPr/>
        <w:t>僵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红离公子，”清音认出来人，想行礼，可胳膊还环著静书，有些为难的微</w:t>
      </w:r>
    </w:p>
    <w:p>
      <w:pPr>
        <w:pStyle w:val="Normal"/>
        <w:rPr/>
      </w:pPr>
      <w:r>
        <w:rPr/>
        <w:t>皱眉头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怎麽回事。”静书背对著那人，看不见他样子，只知道他声音还是像刚才</w:t>
      </w:r>
    </w:p>
    <w:p>
      <w:pPr>
        <w:pStyle w:val="Normal"/>
        <w:rPr/>
      </w:pPr>
      <w:r>
        <w:rPr/>
        <w:t>一样冷清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公子……”清音更加为难，看看静书再看看红离，低著头不说话。静书难</w:t>
      </w:r>
    </w:p>
    <w:p>
      <w:pPr>
        <w:pStyle w:val="Normal"/>
        <w:rPr/>
      </w:pPr>
      <w:r>
        <w:rPr/>
        <w:t>耐的动了动，将红离的目光从清音引到自己身上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是她……红离只看她一眼，就知道是怎麽回事了，肯定又是那酒的功劳。红</w:t>
      </w:r>
    </w:p>
    <w:p>
      <w:pPr>
        <w:pStyle w:val="Normal"/>
        <w:rPr/>
      </w:pPr>
      <w:r>
        <w:rPr/>
        <w:t>离隐藏在白纱下的嘴角轻蔑的勾起，不看清音，命令道，“你回去吧。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可是……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红离闻声看他一眼，清音立刻不再出声，收拾好衣衫，转身离开，没走出几</w:t>
      </w:r>
    </w:p>
    <w:p>
      <w:pPr>
        <w:pStyle w:val="Normal"/>
        <w:rPr/>
      </w:pPr>
      <w:r>
        <w:rPr/>
        <w:t>步，又回头看看静书，确认她还靠在木栏上，才快速离开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见清音离开了，红离才绕到静书面前，居高临下的看著衣衫不整的她。静书</w:t>
      </w:r>
    </w:p>
    <w:p>
      <w:pPr>
        <w:pStyle w:val="Normal"/>
        <w:rPr/>
      </w:pPr>
      <w:r>
        <w:rPr/>
        <w:t>感觉一阵凉气突然从前方袭来，睁开些眼睛，看向站在自己面前的人，是他……</w:t>
      </w:r>
    </w:p>
    <w:p>
      <w:pPr>
        <w:pStyle w:val="Normal"/>
        <w:rPr/>
      </w:pPr>
      <w:r>
        <w:rPr/>
        <w:t>是那个她之前撞到的白衣男子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他倒舍不得你。”红离的这句话让静书摸不著头脑，她也看不见他表情，</w:t>
      </w:r>
    </w:p>
    <w:p>
      <w:pPr>
        <w:pStyle w:val="Normal"/>
        <w:rPr/>
      </w:pPr>
      <w:r>
        <w:rPr/>
        <w:t>可她就是觉得他在冷笑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身上的燥热越来越盛，烧得静书口干舌燥，她用力咬住自己下唇，才能阻止</w:t>
      </w:r>
    </w:p>
    <w:p>
      <w:pPr>
        <w:pStyle w:val="Normal"/>
        <w:rPr/>
      </w:pPr>
      <w:r>
        <w:rPr/>
        <w:t>自己几乎无法忍耐的呻吟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红离看著面色通红，眼中全是水汽，紧咬自己嘴唇的静书，心中有些动容，</w:t>
      </w:r>
    </w:p>
    <w:p>
      <w:pPr>
        <w:pStyle w:val="Normal"/>
        <w:rPr/>
      </w:pPr>
      <w:r>
        <w:rPr/>
        <w:t>犹豫几许，抬手抱起她，朝自己房间走去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混沌中的相识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红离刚把静书放到床上，她就断断续续的呻吟起来，“嗯……嗯啊……”两</w:t>
      </w:r>
    </w:p>
    <w:p>
      <w:pPr>
        <w:pStyle w:val="Normal"/>
        <w:rPr/>
      </w:pPr>
      <w:r>
        <w:rPr/>
        <w:t>手紧紧抓住红离欲要收回的胳膊，不让他离开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红离神色复杂的看她几眼，抬手解下自己面纱。月光下，那张脸美得恍若仙</w:t>
      </w:r>
    </w:p>
    <w:p>
      <w:pPr>
        <w:pStyle w:val="Normal"/>
        <w:rPr/>
      </w:pPr>
      <w:r>
        <w:rPr/>
        <w:t>人，清心寡欲就是对他面貌最好的写照，如果不是身处关雎，静书无论如何都无</w:t>
      </w:r>
    </w:p>
    <w:p>
      <w:pPr>
        <w:pStyle w:val="Normal"/>
        <w:rPr/>
      </w:pPr>
      <w:r>
        <w:rPr/>
        <w:t>法相信他会是卖身之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热……”静书恳求似的看著他，说出自己感受，希望他能救救自己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敢问夫人闺名？”红离直接叫她夫人，即使再离经叛道，也不会有未出阁</w:t>
      </w:r>
    </w:p>
    <w:p>
      <w:pPr>
        <w:pStyle w:val="Normal"/>
        <w:rPr/>
      </w:pPr>
      <w:r>
        <w:rPr/>
        <w:t>的姑娘光顾关雎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杨……杨……静书……”静书费力说出自己名字，身体贴近红离胳膊，希</w:t>
      </w:r>
    </w:p>
    <w:p>
      <w:pPr>
        <w:pStyle w:val="Normal"/>
        <w:rPr/>
      </w:pPr>
      <w:r>
        <w:rPr/>
        <w:t>望能从他身上得到稍许缓解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静书……”红离小声重复一遍，再看她一眼，知道再不动作，只怕会伤她</w:t>
      </w:r>
    </w:p>
    <w:p>
      <w:pPr>
        <w:pStyle w:val="Normal"/>
        <w:rPr/>
      </w:pPr>
      <w:r>
        <w:rPr/>
        <w:t>身体。他褪下自己衣衫，赤裸的贴上静书身体，可脸上的神情依然冷清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嗯……”静书舒服的呼出一口气，手脚并用的缠住他。红离并不推拒，反</w:t>
      </w:r>
    </w:p>
    <w:p>
      <w:pPr>
        <w:pStyle w:val="Normal"/>
        <w:rPr/>
      </w:pPr>
      <w:r>
        <w:rPr/>
        <w:t>倒替她除去松散的衣服，两人赤裸相对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嗯……热……”因为丈夫病弱，静书经历过的房事少之又少，即使做了，</w:t>
      </w:r>
    </w:p>
    <w:p>
      <w:pPr>
        <w:pStyle w:val="Normal"/>
        <w:rPr/>
      </w:pPr>
      <w:r>
        <w:rPr/>
        <w:t>也是匆匆了事。所以虽然已为人妻，可她却对欲望之事了解甚少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夫人哪里热？”红离抱住她身体，边吻她脸颊边询问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静书哪里知道他是明知故问，老老实实回答，“下面……下面……好热……”</w:t>
      </w:r>
    </w:p>
    <w:p>
      <w:pPr>
        <w:pStyle w:val="Normal"/>
        <w:rPr/>
      </w:pPr>
      <w:r>
        <w:rPr/>
        <w:t>听见她的回答，红离反倒愣住。静书以为他没听明白，难耐的动了动屁股，讨饶</w:t>
      </w:r>
    </w:p>
    <w:p>
      <w:pPr>
        <w:pStyle w:val="Normal"/>
        <w:rPr/>
      </w:pPr>
      <w:r>
        <w:rPr/>
        <w:t>似的说，“热……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她这一动，正好蹭到红离阳具，本来只是微微抬头的下体瞬间饱胀。“嗯…</w:t>
      </w:r>
    </w:p>
    <w:p>
      <w:pPr>
        <w:pStyle w:val="Normal"/>
        <w:rPr/>
      </w:pPr>
      <w:r>
        <w:rPr>
          <w:rFonts w:cs="宋体;SimSun" w:ascii="宋体;SimSun" w:hAnsi="宋体;SimSun"/>
        </w:rPr>
        <w:t>…”</w:t>
      </w:r>
      <w:r>
        <w:rPr/>
        <w:t>红离轻吟一声，深谙情欲的身体一点就著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是这吗？”红离伸出一指，来到静书穴口，轻轻滑动一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啊──”早已蓄满欲望的静书立刻呻吟出声，双臂更加用力抱住他，“是</w:t>
      </w:r>
    </w:p>
    <w:p>
      <w:pPr>
        <w:pStyle w:val="Normal"/>
        <w:rPr/>
      </w:pPr>
      <w:r>
        <w:rPr>
          <w:rFonts w:cs="宋体;SimSun" w:ascii="宋体;SimSun" w:hAnsi="宋体;SimSun"/>
        </w:rPr>
        <w:t>……</w:t>
      </w:r>
      <w:r>
        <w:rPr/>
        <w:t>嗯……是……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红离从来没见过这麽老实的客人，那些技巧性的挑逗他可以从容应对，却被</w:t>
      </w:r>
    </w:p>
    <w:p>
      <w:pPr>
        <w:pStyle w:val="Normal"/>
        <w:rPr/>
      </w:pPr>
      <w:r>
        <w:rPr/>
        <w:t>静书老实的坦白刺激得头脑发酥。“是吗……”他努力控制自己节奏，略微用力，</w:t>
      </w:r>
    </w:p>
    <w:p>
      <w:pPr>
        <w:pStyle w:val="Normal"/>
        <w:rPr/>
      </w:pPr>
      <w:r>
        <w:rPr/>
        <w:t>再次勾刮那个已经泛滥成灾的小穴一下，“那夫人想要什麽？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要什麽……？静书不知道，她混沌的摇摇头，“我……我……不知道……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那红离就自己决定了，”话刚出口，红离就将那只徘徊在穴口的食指用力</w:t>
      </w:r>
    </w:p>
    <w:p>
      <w:pPr>
        <w:pStyle w:val="Normal"/>
        <w:rPr/>
      </w:pPr>
      <w:r>
        <w:rPr/>
        <w:t>插入静书小穴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啊──”静书仰头高吟，身体因快感而颤抖，“嗯……嗯啊……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红离被她这声呻吟挑逗得不行，阳具微微跳动，轻轻磨蹭著静书白嫩的屁股。</w:t>
      </w:r>
    </w:p>
    <w:p>
      <w:pPr>
        <w:pStyle w:val="Normal"/>
        <w:rPr/>
      </w:pPr>
      <w:r>
        <w:rPr/>
        <w:t>他勾起食指，毫不留情的勾刮静书肉壁，那里虽然已经完全湿润，可还是紧得不</w:t>
      </w:r>
    </w:p>
    <w:p>
      <w:pPr>
        <w:pStyle w:val="Normal"/>
        <w:rPr/>
      </w:pPr>
      <w:r>
        <w:rPr/>
        <w:t>行，红离只插进去一个手指，就感觉似乎已经动弹不得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夫人放松些……”他轻声哄诱，手指在静书穴里不停弯曲，想把她花穴撑</w:t>
      </w:r>
    </w:p>
    <w:p>
      <w:pPr>
        <w:pStyle w:val="Normal"/>
        <w:rPr/>
      </w:pPr>
      <w:r>
        <w:rPr/>
        <w:t>大一些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嗯啊──”静书哪里还听得见他说什麽，全部的感官都集中在了身下那一</w:t>
      </w:r>
    </w:p>
    <w:p>
      <w:pPr>
        <w:pStyle w:val="Normal"/>
        <w:rPr/>
      </w:pPr>
      <w:r>
        <w:rPr/>
        <w:t>点，那个不安分的手指让她既舒服又难受，“好……涨……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她的花穴不仅没有放松，反倒更加用力的收缩，红离知道哄诱怕是没用了，</w:t>
      </w:r>
    </w:p>
    <w:p>
      <w:pPr>
        <w:pStyle w:val="Normal"/>
        <w:rPr/>
      </w:pPr>
      <w:r>
        <w:rPr/>
        <w:t>舔舔静书脸颊，趁她虚脱，强行再挤入一指─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啊啊──”静书被刺激得拱起脊背，想要从他身上退开些。可红离不给她</w:t>
      </w:r>
    </w:p>
    <w:p>
      <w:pPr>
        <w:pStyle w:val="Normal"/>
        <w:rPr/>
      </w:pPr>
      <w:r>
        <w:rPr/>
        <w:t>逃跑的机会，游移在她後背的大掌，立刻又将她按回自己怀抱，“夫人想去哪儿。”</w:t>
      </w:r>
    </w:p>
    <w:p>
      <w:pPr>
        <w:pStyle w:val="Normal"/>
        <w:rPr/>
      </w:pPr>
      <w:r>
        <w:rPr/>
        <w:t>说完，惩罚似的将舌尖刺入她耳朵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啊不──别──别──”她的身体不住颤抖，紧紧抱住红离，好像他是汪</w:t>
      </w:r>
    </w:p>
    <w:p>
      <w:pPr>
        <w:pStyle w:val="Normal"/>
        <w:rPr/>
      </w:pPr>
      <w:r>
        <w:rPr/>
        <w:t>洋大海中的最後一块浮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她的声音比红离之前见过的任何客人都更甜、更腻，腻得几乎要将他融化。</w:t>
      </w:r>
    </w:p>
    <w:p>
      <w:pPr>
        <w:pStyle w:val="Normal"/>
        <w:rPr/>
      </w:pPr>
      <w:r>
        <w:rPr/>
        <w:t>他无法再忍耐，借著静书汹涌而出的蜜液，快速抽插手指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啊啊啊啊──呃啊──”静书无法控制的尖声呻吟，双手紧紧抱住红离脖</w:t>
      </w:r>
    </w:p>
    <w:p>
      <w:pPr>
        <w:pStyle w:val="Normal"/>
        <w:rPr/>
      </w:pPr>
      <w:r>
        <w:rPr/>
        <w:t>子，丰满的双乳紧贴他前胸，挺立的乳尖摩擦著他敏感的肌肤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嗯……”红离也是闷哼连连，胀大的阳具越来越不安分，一刻不停的跳动</w:t>
      </w:r>
    </w:p>
    <w:p>
      <w:pPr>
        <w:pStyle w:val="Normal"/>
        <w:rPr/>
      </w:pPr>
      <w:r>
        <w:rPr/>
        <w:t>著，一下一下拍打著静书屁股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狠狠抽插三下，红离撤出手指，将静书放倒在床。急切的扶住自己阳具，顶</w:t>
      </w:r>
    </w:p>
    <w:p>
      <w:pPr>
        <w:pStyle w:val="Normal"/>
        <w:rPr/>
      </w:pPr>
      <w:r>
        <w:rPr/>
        <w:t>端在静书穴口来回滑动两下，然後对准那个瑟缩的洞口，一插到底─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嗯啊──”静书已经记不得这是自己第几次呻吟了，春药让她身体格外敏</w:t>
      </w:r>
    </w:p>
    <w:p>
      <w:pPr>
        <w:pStyle w:val="Normal"/>
        <w:rPr/>
      </w:pPr>
      <w:r>
        <w:rPr/>
        <w:t>感，身上那人的每一个碰触都让她几近崩溃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静书的花穴紧紧咬住体内那个庞然大物，用力绞著，好像在逼他快点射出来。</w:t>
      </w:r>
    </w:p>
    <w:p>
      <w:pPr>
        <w:pStyle w:val="Normal"/>
        <w:rPr/>
      </w:pPr>
      <w:r>
        <w:rPr>
          <w:rFonts w:cs="宋体;SimSun" w:ascii="宋体;SimSun" w:hAnsi="宋体;SimSun"/>
        </w:rPr>
        <w:t>“</w:t>
      </w:r>
      <w:r>
        <w:rPr/>
        <w:t>哼……”红离被她夹得有些疼，稍微移动身体，没想到强烈的快感立刻从那里</w:t>
      </w:r>
    </w:p>
    <w:p>
      <w:pPr>
        <w:pStyle w:val="Normal"/>
        <w:rPr/>
      </w:pPr>
      <w:r>
        <w:rPr/>
        <w:t>传来，沿著脊椎直入大脑，让他忍不住颤抖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不再犹豫，他以蛮力彻底抽出自己阳具，再尽根没入，中间没有丝毫间歇，</w:t>
      </w:r>
    </w:p>
    <w:p>
      <w:pPr>
        <w:pStyle w:val="Normal"/>
        <w:rPr/>
      </w:pPr>
      <w:r>
        <w:rPr/>
        <w:t>剧烈的动作几乎将静书花穴内侧的嫩肉带出。静书的身体被他顶得一跳一跳，发</w:t>
      </w:r>
    </w:p>
    <w:p>
      <w:pPr>
        <w:pStyle w:val="Normal"/>
        <w:rPr/>
      </w:pPr>
      <w:r>
        <w:rPr/>
        <w:t>髻彻底散落，朴素的玉簪掉落在枕边，乌黑的长发缠绕上静书雪白的皮肤，随著</w:t>
      </w:r>
    </w:p>
    <w:p>
      <w:pPr>
        <w:pStyle w:val="Normal"/>
        <w:rPr/>
      </w:pPr>
      <w:r>
        <w:rPr/>
        <w:t>红离的动作微微晃动，刺激著他紧绷的神经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啊──啊──啊──啊──”她随著他的频率呻吟，小穴那里丝丝疼痛，</w:t>
      </w:r>
    </w:p>
    <w:p>
      <w:pPr>
        <w:pStyle w:val="Normal"/>
        <w:rPr/>
      </w:pPr>
      <w:r>
        <w:rPr/>
        <w:t>可强烈的舒爽让她顾不得这些。她四肢无力的瘫软在床褥，仅剩的力气都用来呻</w:t>
      </w:r>
    </w:p>
    <w:p>
      <w:pPr>
        <w:pStyle w:val="Normal"/>
        <w:rPr/>
      </w:pPr>
      <w:r>
        <w:rPr/>
        <w:t>吟─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红离闭上双眼，用心感受她带来的快感，她的小穴很紧、很湿，好像上好的</w:t>
      </w:r>
    </w:p>
    <w:p>
      <w:pPr>
        <w:pStyle w:val="Normal"/>
        <w:rPr/>
      </w:pPr>
      <w:r>
        <w:rPr/>
        <w:t>绸缎，紧紧套弄他阳具。他第一次在女人身上感受到如此强烈的欲望，一种想要</w:t>
      </w:r>
    </w:p>
    <w:p>
      <w:pPr>
        <w:pStyle w:val="Normal"/>
        <w:rPr/>
      </w:pPr>
      <w:r>
        <w:rPr/>
        <w:t>发泄的欲望─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静书不知道已经高潮了多少次，花穴下方的被褥早已被她的蜜液湿透，可红</w:t>
      </w:r>
    </w:p>
    <w:p>
      <w:pPr>
        <w:pStyle w:val="Normal"/>
        <w:rPr/>
      </w:pPr>
      <w:r>
        <w:rPr/>
        <w:t>离还在不知疲倦的耸动著腰，他的阳具越胀越大，几乎要将静书撑裂，可这种疼</w:t>
      </w:r>
    </w:p>
    <w:p>
      <w:pPr>
        <w:pStyle w:val="Normal"/>
        <w:rPr/>
      </w:pPr>
      <w:r>
        <w:rPr/>
        <w:t>痛却给她带来奇异的快感─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红离──”静书哭喊出声，眼泪从眼角滑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嗯──”从她嘴里听见自己名字，不知为什麽，红离突然兴奋异常，阳具</w:t>
      </w:r>
    </w:p>
    <w:p>
      <w:pPr>
        <w:pStyle w:val="Normal"/>
        <w:rPr/>
      </w:pPr>
      <w:r>
        <w:rPr/>
        <w:t>被静书死死绞住，还是忍不住跳动两下─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啊啊──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哼──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两人呻吟一高一低，配合出情欲的合奏。红离用尽最後一丝理智，将自己阳</w:t>
      </w:r>
    </w:p>
    <w:p>
      <w:pPr>
        <w:pStyle w:val="Normal"/>
        <w:rPr/>
      </w:pPr>
      <w:r>
        <w:rPr/>
        <w:t>具从静书花穴中抽了出来。粘稠的精液喷射在静书小腹，烫得她身体一阵颤抖。</w:t>
      </w:r>
    </w:p>
    <w:p>
      <w:pPr>
        <w:pStyle w:val="Normal"/>
        <w:rPr/>
      </w:pPr>
      <w:r>
        <w:rPr/>
        <w:t>直到最後一滴精液溜出，红离才真正放松身体，伏在静书身上，长长的喘著粗气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被迫的恩客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静书其实早就醒了，可她不敢睁开眼睛。旁边温热的气息告诉她，那个男人</w:t>
      </w:r>
    </w:p>
    <w:p>
      <w:pPr>
        <w:pStyle w:val="Normal"/>
        <w:rPr/>
      </w:pPr>
      <w:r>
        <w:rPr/>
        <w:t>还躺在自己身边，而且两个人还都是赤身裸体的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夫人醒了。”红离睁开眼睛，面色平静的揭穿她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静书身体瞬间僵硬，挣扎许久，还是慢慢睁开眼睛，目光却停留在他横在自</w:t>
      </w:r>
    </w:p>
    <w:p>
      <w:pPr>
        <w:pStyle w:val="Normal"/>
        <w:rPr/>
      </w:pPr>
      <w:r>
        <w:rPr/>
        <w:t>己眼前的皮肤，小声回答，“是……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她这是什麽表情？红离皱起眉头，他红离是什麽人，多少人相见都见不著，</w:t>
      </w:r>
    </w:p>
    <w:p>
      <w:pPr>
        <w:pStyle w:val="Normal"/>
        <w:rPr/>
      </w:pPr>
      <w:r>
        <w:rPr/>
        <w:t>而她有幸和自己欢好，却不乐意。红离本来并不在乎客人满意与否，可静书脸上</w:t>
      </w:r>
    </w:p>
    <w:p>
      <w:pPr>
        <w:pStyle w:val="Normal"/>
        <w:rPr/>
      </w:pPr>
      <w:r>
        <w:rPr/>
        <w:t>的勉强伤害了他的自尊。本想当做一夜贪欢放了她的，现在看来……况且她的身</w:t>
      </w:r>
    </w:p>
    <w:p>
      <w:pPr>
        <w:pStyle w:val="Normal"/>
        <w:rPr/>
      </w:pPr>
      <w:r>
        <w:rPr/>
        <w:t>子倒也确实勾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夫人可知奴家名讳？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他的名字？静书努力回想，昨天……好像自己有叫过他的名字……“红……</w:t>
      </w:r>
    </w:p>
    <w:p>
      <w:pPr>
        <w:pStyle w:val="Normal"/>
        <w:rPr/>
      </w:pPr>
      <w:r>
        <w:rPr/>
        <w:t>离……？”她不确定的轻声开口，心中疑惑他突来的问题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红离心中郁结更盛，听她语气，只怕倘若自己不问，她就打算把这个昨天哭</w:t>
      </w:r>
    </w:p>
    <w:p>
      <w:pPr>
        <w:pStyle w:val="Normal"/>
        <w:rPr/>
      </w:pPr>
      <w:r>
        <w:rPr/>
        <w:t>喊著叫出的名字抛之脑後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多谢夫人抬爱，还记得奴家名讳。”红离纵使不悦，可该有的礼数还是没</w:t>
      </w:r>
    </w:p>
    <w:p>
      <w:pPr>
        <w:pStyle w:val="Normal"/>
        <w:rPr/>
      </w:pPr>
      <w:r>
        <w:rPr/>
        <w:t>丢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那个……红离公子放心，”静书飞快抬眼看他一眼，小心翼翼的继续说，</w:t>
      </w:r>
    </w:p>
    <w:p>
      <w:pPr>
        <w:pStyle w:val="Normal"/>
        <w:rPr/>
      </w:pPr>
      <w:r>
        <w:rPr>
          <w:rFonts w:cs="宋体;SimSun" w:ascii="宋体;SimSun" w:hAnsi="宋体;SimSun"/>
        </w:rPr>
        <w:t>“</w:t>
      </w:r>
      <w:r>
        <w:rPr/>
        <w:t>静书一定会……不会……白白……占了公子身体的，待会就去妈妈那儿……”</w:t>
      </w:r>
    </w:p>
    <w:p>
      <w:pPr>
        <w:pStyle w:val="Normal"/>
        <w:rPr/>
      </w:pPr>
      <w:r>
        <w:rPr/>
        <w:t>静书说不下去了，虽然明知红离是个倌人，对这种场面不会陌生才对，可她还是</w:t>
      </w:r>
    </w:p>
    <w:p>
      <w:pPr>
        <w:pStyle w:val="Normal"/>
        <w:rPr/>
      </w:pPr>
      <w:r>
        <w:rPr/>
        <w:t>说不出口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那倒多谢夫人了，”红离怒极反笑，原本冷清的双眸此刻竟见怒气，若被</w:t>
      </w:r>
    </w:p>
    <w:p>
      <w:pPr>
        <w:pStyle w:val="Normal"/>
        <w:rPr/>
      </w:pPr>
      <w:r>
        <w:rPr/>
        <w:t>其他客人看见这一幕，非要惊呆不可。素以冷清著称的红离，竟然也有怒形於色</w:t>
      </w:r>
    </w:p>
    <w:p>
      <w:pPr>
        <w:pStyle w:val="Normal"/>
        <w:rPr/>
      </w:pPr>
      <w:r>
        <w:rPr/>
        <w:t>的时候，“那敢问夫人何时再来看奴家？”这种问题，红离从来都不屑一问，可</w:t>
      </w:r>
    </w:p>
    <w:p>
      <w:pPr>
        <w:pStyle w:val="Normal"/>
        <w:rPr/>
      </w:pPr>
      <w:r>
        <w:rPr/>
        <w:t>今天，他知道自己若是不问，这女人绝对会消失个无影无踪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再来？静书心中紧张，开口也有些结巴，“红、红离公子……你我……本就</w:t>
      </w:r>
    </w:p>
    <w:p>
      <w:pPr>
        <w:pStyle w:val="Normal"/>
        <w:rPr/>
      </w:pPr>
      <w:r>
        <w:rPr/>
        <w:t>不是旧识，还是、还是……”还是以後再也不见了吧，静书心中默念，眉头越皱</w:t>
      </w:r>
    </w:p>
    <w:p>
      <w:pPr>
        <w:pStyle w:val="Normal"/>
        <w:rPr/>
      </w:pPr>
      <w:r>
        <w:rPr/>
        <w:t>越紧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夫人是客，自然一切都听夫人的，”红离佯装顺服，见静书果真松了一口</w:t>
      </w:r>
    </w:p>
    <w:p>
      <w:pPr>
        <w:pStyle w:val="Normal"/>
        <w:rPr/>
      </w:pPr>
      <w:r>
        <w:rPr/>
        <w:t>气，微眯眼眸，继续说，“只是……这簪子，就留在红离身边吧。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簪子？什麽簪子？糟了……静书赶紧抬手去摸，头上哪还有簪子的影子。再</w:t>
      </w:r>
    </w:p>
    <w:p>
      <w:pPr>
        <w:pStyle w:val="Normal"/>
        <w:rPr/>
      </w:pPr>
      <w:r>
        <w:rPr/>
        <w:t>见那红离手中拿著的，不正是自己的玉簪。静书伸手就要去拿，不想那红离却迅</w:t>
      </w:r>
    </w:p>
    <w:p>
      <w:pPr>
        <w:pStyle w:val="Normal"/>
        <w:rPr/>
      </w:pPr>
      <w:r>
        <w:rPr/>
        <w:t>速将那发簪握入手中，放於身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你──”静书不明白他这样做意欲何为，目瞪口呆的样子让红离不禁发笑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你……”知道他是在笑话自己，静书恼得脸红，刚刚瞪他的勇气撒了一半</w:t>
      </w:r>
    </w:p>
    <w:p>
      <w:pPr>
        <w:pStyle w:val="Normal"/>
        <w:rPr/>
      </w:pPr>
      <w:r>
        <w:rPr/>
        <w:t>儿，眼睛又开始左右躲闪，“你想怎麽样……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红离想夫人常来探望奴家。”红离再次拿出玉簪，随意把玩，“说不定，</w:t>
      </w:r>
    </w:p>
    <w:p>
      <w:pPr>
        <w:pStyle w:val="Normal"/>
        <w:rPr/>
      </w:pPr>
      <w:r>
        <w:rPr/>
        <w:t>哪天就还给夫人了。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他是想让自己做他的客人？静书有些不敢相信，仔细打量红离一圈，如此清</w:t>
      </w:r>
    </w:p>
    <w:p>
      <w:pPr>
        <w:pStyle w:val="Normal"/>
        <w:rPr/>
      </w:pPr>
      <w:r>
        <w:rPr/>
        <w:t>秀可人的男子，又何须强留恩客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红离公子……你如此样貌……又何须……何须……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听她称赞自己样貌，红离勾起嘴角。这称赞他皮相的话听过那麽多，可他只</w:t>
      </w:r>
    </w:p>
    <w:p>
      <w:pPr>
        <w:pStyle w:val="Normal"/>
        <w:rPr/>
      </w:pPr>
      <w:r>
        <w:rPr/>
        <w:t>信眼前这个人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那自然是因为夫人有特别的妙处……”红离故意只说一半，等那小鱼儿上</w:t>
      </w:r>
    </w:p>
    <w:p>
      <w:pPr>
        <w:pStyle w:val="Normal"/>
        <w:rPr/>
      </w:pPr>
      <w:r>
        <w:rPr/>
        <w:t>钩。只可惜鱼儿毫无自觉，一刻都不迟疑的乖乖上钩─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什麽妙处？”若这妙处没了，他是不是就会把簪子还给她了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红离魅惑一笑，清冷的瞳孔越见深沈，好像夜色般，让静书移不开视线。他</w:t>
      </w:r>
    </w:p>
    <w:p>
      <w:pPr>
        <w:pStyle w:val="Normal"/>
        <w:rPr/>
      </w:pPr>
      <w:r>
        <w:rPr/>
        <w:t>的脸凑近静书，静书紧张的屏住呼吸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不可言说──”说完，细长的手指插入静书小穴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嗯……”静书低吟，有疼，也有羞。她夹紧双腿，想要阻止他动作，可这</w:t>
      </w:r>
    </w:p>
    <w:p>
      <w:pPr>
        <w:pStyle w:val="Normal"/>
        <w:rPr/>
      </w:pPr>
      <w:r>
        <w:rPr/>
        <w:t>样却也使自己更加清晰的感觉到体内那根手指的蠕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昨夜的记忆瞬间返回，被狠狠爱抚过的小穴似响应到主人的召唤般，立刻分</w:t>
      </w:r>
    </w:p>
    <w:p>
      <w:pPr>
        <w:pStyle w:val="Normal"/>
        <w:rPr/>
      </w:pPr>
      <w:r>
        <w:rPr/>
        <w:t>泌蜜液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呵，”红离满意的轻笑，眼中全是戏谑，“看来……夫人的身体还记得奴</w:t>
      </w:r>
    </w:p>
    <w:p>
      <w:pPr>
        <w:pStyle w:val="Normal"/>
        <w:rPr/>
      </w:pPr>
      <w:r>
        <w:rPr/>
        <w:t>家。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静书又气又恼，可那花穴依旧毫无察觉的继续吐著花蜜，甚至开始纠缠红离</w:t>
      </w:r>
    </w:p>
    <w:p>
      <w:pPr>
        <w:pStyle w:val="Normal"/>
        <w:rPr/>
      </w:pPr>
      <w:r>
        <w:rPr/>
        <w:t>入侵的手指，不肯让他离去。她的身体本就酸软，现在情欲又起，软绵绵的抵抗</w:t>
      </w:r>
    </w:p>
    <w:p>
      <w:pPr>
        <w:pStyle w:val="Normal"/>
        <w:rPr/>
      </w:pPr>
      <w:r>
        <w:rPr/>
        <w:t>被红离毫不分离的化解。他一翻身，趴於静书上方，一口含住左边那个已见挺立</w:t>
      </w:r>
    </w:p>
    <w:p>
      <w:pPr>
        <w:pStyle w:val="Normal"/>
        <w:rPr/>
      </w:pPr>
      <w:r>
        <w:rPr/>
        <w:t>的乳尖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嗯……”酥软的呻吟再次响起，如果有人教导过她，她一定会知道女子家，</w:t>
      </w:r>
    </w:p>
    <w:p>
      <w:pPr>
        <w:pStyle w:val="Normal"/>
        <w:rPr/>
      </w:pPr>
      <w:r>
        <w:rPr/>
        <w:t>即使在自己夫君床上也不该发出这样的声音，可偏偏没人教过。她只知道身体酥</w:t>
      </w:r>
    </w:p>
    <w:p>
      <w:pPr>
        <w:pStyle w:val="Normal"/>
        <w:rPr/>
      </w:pPr>
      <w:r>
        <w:rPr/>
        <w:t>麻的让她想出声儿─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嗯──”红离也配合著呻吟，大口含住她尽量多的乳肉，微微抬头，用嘴</w:t>
      </w:r>
    </w:p>
    <w:p>
      <w:pPr>
        <w:pStyle w:val="Normal"/>
        <w:rPr/>
      </w:pPr>
      <w:r>
        <w:rPr/>
        <w:t>叼起她左乳，然後用力一吸，发出“叭”的一声。失去了牵引的乳房落回下去，</w:t>
      </w:r>
    </w:p>
    <w:p>
      <w:pPr>
        <w:pStyle w:val="Normal"/>
        <w:rPr/>
      </w:pPr>
      <w:r>
        <w:rPr/>
        <w:t>颤颤悠悠的晃著。不等它稳下来，红离就再次伸出舌头，抵上她左乳低端，用舌</w:t>
      </w:r>
    </w:p>
    <w:p>
      <w:pPr>
        <w:pStyle w:val="Normal"/>
        <w:rPr/>
      </w:pPr>
      <w:r>
        <w:rPr/>
        <w:t>头推著它前後晃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嗯啊……”静书知道他是在玩弄自己身体，而非满足客人。可小穴中的那</w:t>
      </w:r>
    </w:p>
    <w:p>
      <w:pPr>
        <w:pStyle w:val="Normal"/>
        <w:rPr/>
      </w:pPr>
      <w:r>
        <w:rPr/>
        <w:t>根手指一刻不停的扣弄著，让她无法吐出完整的句子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夫人的夫君一定常常揉捏夫人胸乳，”红离边说边用力吮吸一口静书乳肉，</w:t>
      </w:r>
    </w:p>
    <w:p>
      <w:pPr>
        <w:pStyle w:val="Normal"/>
        <w:rPr/>
      </w:pPr>
      <w:r>
        <w:rPr/>
        <w:t>果然又发出叭的一声声响，“又大……又软……”他抽出静书花穴中的手指，两</w:t>
      </w:r>
    </w:p>
    <w:p>
      <w:pPr>
        <w:pStyle w:val="Normal"/>
        <w:rPr/>
      </w:pPr>
      <w:r>
        <w:rPr/>
        <w:t>手一边一个，握住静书丰满的乳房，画著圈揉转。脸旁埋进她乳沟，舌尖来回舔</w:t>
      </w:r>
    </w:p>
    <w:p>
      <w:pPr>
        <w:pStyle w:val="Normal"/>
        <w:rPr/>
      </w:pPr>
      <w:r>
        <w:rPr/>
        <w:t>动─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被迫的恩客２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嗯……没……没有……”静书矢口否认，可出了口的话，听上去还是有如</w:t>
      </w:r>
    </w:p>
    <w:p>
      <w:pPr>
        <w:pStyle w:val="Normal"/>
        <w:rPr/>
      </w:pPr>
      <w:r>
        <w:rPr/>
        <w:t>呻吟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那倒是红离的福气了。”红离抬起头，看著她绯红的脸颊，带著些笑意回</w:t>
      </w:r>
    </w:p>
    <w:p>
      <w:pPr>
        <w:pStyle w:val="Normal"/>
        <w:rPr/>
      </w:pPr>
      <w:r>
        <w:rPr/>
        <w:t>答。说完，又低头回去，继续舔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你……你……啊啊──”静书只当他是在调笑自己，心中羞恼，可又抵不</w:t>
      </w:r>
    </w:p>
    <w:p>
      <w:pPr>
        <w:pStyle w:val="Normal"/>
        <w:rPr/>
      </w:pPr>
      <w:r>
        <w:rPr/>
        <w:t>过他带来的快感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夫人想不想要红离？”见她只泪汪汪的看著自己，却不开口回答。红离拱</w:t>
      </w:r>
    </w:p>
    <w:p>
      <w:pPr>
        <w:pStyle w:val="Normal"/>
        <w:rPr/>
      </w:pPr>
      <w:r>
        <w:rPr/>
        <w:t>拱身体，拿自己挺立的阳具磨蹭她穴口，可既不看又不扶的，丝毫没有准头，粗</w:t>
      </w:r>
    </w:p>
    <w:p>
      <w:pPr>
        <w:pStyle w:val="Normal"/>
        <w:rPr/>
      </w:pPr>
      <w:r>
        <w:rPr/>
        <w:t>大的顶端只是若有若无的触碰到那个穴口，更多的时候却是在静书花蒂、大腿磨</w:t>
      </w:r>
    </w:p>
    <w:p>
      <w:pPr>
        <w:pStyle w:val="Normal"/>
        <w:rPr/>
      </w:pPr>
      <w:r>
        <w:rPr/>
        <w:t>蹭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嗯啊……嗯……”这种磨蹭没有还好，要碰不碰的，只会让她更加难受，</w:t>
      </w:r>
    </w:p>
    <w:p>
      <w:pPr>
        <w:pStyle w:val="Normal"/>
        <w:rPr/>
      </w:pPr>
      <w:r>
        <w:rPr>
          <w:rFonts w:cs="宋体;SimSun" w:ascii="宋体;SimSun" w:hAnsi="宋体;SimSun"/>
        </w:rPr>
        <w:t>“</w:t>
      </w:r>
      <w:r>
        <w:rPr/>
        <w:t>要……要……红离……”静书不知道，自己这声红离叫的比勾引还勾引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红离气息不稳，脸上笑意尽失，只剩下眼中的欲望汹涌翻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那……是要手指……还是肉棒？”话刚出口，红离就先感到一阵畅快。关</w:t>
      </w:r>
    </w:p>
    <w:p>
      <w:pPr>
        <w:pStyle w:val="Normal"/>
        <w:rPr/>
      </w:pPr>
      <w:r>
        <w:rPr/>
        <w:t>雎是教过不少下流话，可他只当是抵挡妓子用来挑逗的伎俩，从来不屑於说。可</w:t>
      </w:r>
    </w:p>
    <w:p>
      <w:pPr>
        <w:pStyle w:val="Normal"/>
        <w:rPr/>
      </w:pPr>
      <w:r>
        <w:rPr/>
        <w:t>现在，他却感觉这些本为勾起静书欲望的话，竟让自己先有了反应─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你……”静书纵是没有母亲姐姐，也知道这种话不能说。紧紧咬住下唇，</w:t>
      </w:r>
    </w:p>
    <w:p>
      <w:pPr>
        <w:pStyle w:val="Normal"/>
        <w:rPr/>
      </w:pPr>
      <w:r>
        <w:rPr/>
        <w:t>想要以此抵挡身体的空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红离有些失望，可随即又勾起嘴角，松开静书一边乳房，伸手探向那个花蜜</w:t>
      </w:r>
    </w:p>
    <w:p>
      <w:pPr>
        <w:pStyle w:val="Normal"/>
        <w:rPr/>
      </w:pPr>
      <w:r>
        <w:rPr/>
        <w:t>汩汩而出的花穴，嘴唇凑近她耳朵，边舔边说，“那夫人是都要了……”话音刚</w:t>
      </w:r>
    </w:p>
    <w:p>
      <w:pPr>
        <w:pStyle w:val="Normal"/>
        <w:rPr/>
      </w:pPr>
      <w:r>
        <w:rPr/>
        <w:t>落，他的阳具就横冲直撞了进来，同时两指捏住静书花核，用力一拧─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啊──”有如尖叫的呻吟贯穿整个房间，静书身体挺直，眼睛蓦然睁大─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嗯……”红离也是闷声一哼，可他根本不等自己适应过来，就继续挑弄静</w:t>
      </w:r>
    </w:p>
    <w:p>
      <w:pPr>
        <w:pStyle w:val="Normal"/>
        <w:rPr/>
      </w:pPr>
      <w:r>
        <w:rPr/>
        <w:t>书，“夫人……舒服了……？”问完，根本就不等她回答，架起静书一条腿，快</w:t>
      </w:r>
    </w:p>
    <w:p>
      <w:pPr>
        <w:pStyle w:val="Normal"/>
        <w:rPr/>
      </w:pPr>
      <w:r>
        <w:rPr/>
        <w:t>速抽插自己阳具，双眼紧盯两人结合部位，看著那个粗大的肉棒将粉嫩的小穴撑</w:t>
      </w:r>
    </w:p>
    <w:p>
      <w:pPr>
        <w:pStyle w:val="Normal"/>
        <w:rPr/>
      </w:pPr>
      <w:r>
        <w:rPr/>
        <w:t>开、进出，粘稠的液体随著自己动作一汩一汩涌出，溅在自己小腹，红离控制不</w:t>
      </w:r>
    </w:p>
    <w:p>
      <w:pPr>
        <w:pStyle w:val="Normal"/>
        <w:rPr/>
      </w:pPr>
      <w:r>
        <w:rPr/>
        <w:t>住的越插越快，呼吸也从未有过的急促─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夫人……好紧……舒服……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慢点……嗯啊……红离……红离……”被他架起的那条腿勾住红离的腰，</w:t>
      </w:r>
    </w:p>
    <w:p>
      <w:pPr>
        <w:pStyle w:val="Normal"/>
        <w:rPr/>
      </w:pPr>
      <w:r>
        <w:rPr/>
        <w:t>双臂无力摆动，好像两条白嫩的蛇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红离捏著静书花核的手也没闲著，配合自己频率，一紧一松的揉捏、拧转。</w:t>
      </w:r>
    </w:p>
    <w:p>
      <w:pPr>
        <w:pStyle w:val="Normal"/>
        <w:rPr/>
      </w:pPr>
      <w:r>
        <w:rPr>
          <w:rFonts w:cs="宋体;SimSun" w:ascii="宋体;SimSun" w:hAnsi="宋体;SimSun"/>
        </w:rPr>
        <w:t>“</w:t>
      </w:r>
      <w:r>
        <w:rPr/>
        <w:t>啪嗒、啪嗒”两个肉囊拍打穴口的声音好像是给两人喊的号子，刺激著红离更</w:t>
      </w:r>
    </w:p>
    <w:p>
      <w:pPr>
        <w:pStyle w:val="Normal"/>
        <w:rPr/>
      </w:pPr>
      <w:r>
        <w:rPr/>
        <w:t>加快速的进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叫……再叫……大声点……大声……”红离双眼已经泛红，他一手抓著静</w:t>
      </w:r>
    </w:p>
    <w:p>
      <w:pPr>
        <w:pStyle w:val="Normal"/>
        <w:rPr/>
      </w:pPr>
      <w:r>
        <w:rPr/>
        <w:t>书的左乳，用力揉捏，五指深深印入她绵软的乳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啊──嗯啊啊──”静书放纵自己高声呻吟，乳房胀的发疼，小穴却还在</w:t>
      </w:r>
    </w:p>
    <w:p>
      <w:pPr>
        <w:pStyle w:val="Normal"/>
        <w:rPr/>
      </w:pPr>
      <w:r>
        <w:rPr/>
        <w:t>不知疲倦的收缩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嗯哼──”红离被她绞的舒爽，停下一瞬，随即以更快的速度抽插起来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啊啊──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嗯……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此起彼伏的呻吟环绕在床帏之间，两具赤裸的身体紧紧交缠。两人小腹都已</w:t>
      </w:r>
    </w:p>
    <w:p>
      <w:pPr>
        <w:pStyle w:val="Normal"/>
        <w:rPr/>
      </w:pPr>
      <w:r>
        <w:rPr/>
        <w:t>沾满不知是谁的粘液，窗外日头已经高挂，可红离依旧毫无所察的挺动著，每一</w:t>
      </w:r>
    </w:p>
    <w:p>
      <w:pPr>
        <w:pStyle w:val="Normal"/>
        <w:rPr/>
      </w:pPr>
      <w:r>
        <w:rPr/>
        <w:t>下，都恨不能将她刺穿─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啊……轻……轻点……”静书感觉自己子宫口已经被他顶开，她有些害怕，</w:t>
      </w:r>
    </w:p>
    <w:p>
      <w:pPr>
        <w:pStyle w:val="Normal"/>
        <w:rPr/>
      </w:pPr>
      <w:r>
        <w:rPr/>
        <w:t>虽然明知不可能，可她就是忍不住担心红离会刺穿自己─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咚咚咚──”沈闷的敲门声冷不防传来，还不等静书劝红离停下来，他就</w:t>
      </w:r>
    </w:p>
    <w:p>
      <w:pPr>
        <w:pStyle w:val="Normal"/>
        <w:rPr/>
      </w:pPr>
      <w:r>
        <w:rPr/>
        <w:t>已经大吼出声，“滚！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站在门口的小厮何曾见过红离公子这麽大脾气，手中端的餐盘险些落地，惊</w:t>
      </w:r>
    </w:p>
    <w:p>
      <w:pPr>
        <w:pStyle w:val="Normal"/>
        <w:rPr/>
      </w:pPr>
      <w:r>
        <w:rPr/>
        <w:t>慌失措的赶紧离开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不知道被他进入了多少回，静书只知道自己身体已经酸的丝毫动弹不得，细</w:t>
      </w:r>
    </w:p>
    <w:p>
      <w:pPr>
        <w:pStyle w:val="Normal"/>
        <w:rPr/>
      </w:pPr>
      <w:r>
        <w:rPr/>
        <w:t>软的呻吟如今也只剩下无声的喘息，她真怕自己会被红离活活操弄致死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嗯──”红离紧闭双目，用力捏住静书乳肉，身体一阵绷直，大量精液就</w:t>
      </w:r>
    </w:p>
    <w:p>
      <w:pPr>
        <w:pStyle w:val="Normal"/>
        <w:rPr/>
      </w:pPr>
      <w:r>
        <w:rPr/>
        <w:t>这样直直喷射进静书花穴之内─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呼……呼……”发泄过後，红离依旧粗喘，这样的爽快，让他失控……</w:t>
      </w:r>
    </w:p>
    <w:p>
      <w:pPr>
        <w:pStyle w:val="Normal"/>
        <w:rPr/>
      </w:pPr>
      <w:r>
        <w:rPr>
          <w:rFonts w:cs="宋体;SimSun" w:ascii="宋体;SimSun" w:hAnsi="宋体;SimSun"/>
        </w:rPr>
        <w:t>“</w:t>
      </w:r>
      <w:r>
        <w:rPr/>
        <w:t>射在里面了……”他微微睁开眼睛，有些歉意的看著静书，却没有抽出自己软</w:t>
      </w:r>
    </w:p>
    <w:p>
      <w:pPr>
        <w:pStyle w:val="Normal"/>
        <w:rPr/>
      </w:pPr>
      <w:r>
        <w:rPr/>
        <w:t>下来的阳具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不……不碍事……”静书小声回答。之前为了给严家留下子嗣，老夫人让</w:t>
      </w:r>
    </w:p>
    <w:p>
      <w:pPr>
        <w:pStyle w:val="Normal"/>
        <w:rPr/>
      </w:pPr>
      <w:r>
        <w:rPr/>
        <w:t>大夫来给她看过，可大夫说她的体质极不容易受孕，当时让她难过不已的坏事，</w:t>
      </w:r>
    </w:p>
    <w:p>
      <w:pPr>
        <w:pStyle w:val="Normal"/>
        <w:rPr/>
      </w:pPr>
      <w:r>
        <w:rPr/>
        <w:t>现在看来，竟成了好事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被迫的恩客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那就再来一次吧……”红离摸一把两人身下精液与淫水的混合物，涂到静</w:t>
      </w:r>
    </w:p>
    <w:p>
      <w:pPr>
        <w:pStyle w:val="Normal"/>
        <w:rPr/>
      </w:pPr>
      <w:r>
        <w:rPr/>
        <w:t>书挺立的乳尖。红豔的乳尖闪烁著浊白的晶莹，如此淫靡的景象，任人都无法抵</w:t>
      </w:r>
    </w:p>
    <w:p>
      <w:pPr>
        <w:pStyle w:val="Normal"/>
        <w:rPr/>
      </w:pPr>
      <w:r>
        <w:rPr/>
        <w:t>抗─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不……别……”静书一听他还要来，心中著急，可四肢麻软难当，抬都抬</w:t>
      </w:r>
    </w:p>
    <w:p>
      <w:pPr>
        <w:pStyle w:val="Normal"/>
        <w:rPr/>
      </w:pPr>
      <w:r>
        <w:rPr/>
        <w:t>不起来，更别说阻止一个成年男人的侵犯……“求求你……”她眼中蓄满雾气，</w:t>
      </w:r>
    </w:p>
    <w:p>
      <w:pPr>
        <w:pStyle w:val="Normal"/>
        <w:rPr/>
      </w:pPr>
      <w:r>
        <w:rPr/>
        <w:t>纤长的睫毛委屈的颤抖著，“我……我……好疼……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听见她说疼，红离这才收回些神智，停止手上揉捏她乳房的动作，低头审视</w:t>
      </w:r>
    </w:p>
    <w:p>
      <w:pPr>
        <w:pStyle w:val="Normal"/>
        <w:rPr/>
      </w:pPr>
      <w:r>
        <w:rPr/>
        <w:t>那个还在包容自己的花穴。原本粉嫩的嫩肉此刻已经红肿，小巧的穴口被自己粗</w:t>
      </w:r>
    </w:p>
    <w:p>
      <w:pPr>
        <w:pStyle w:val="Normal"/>
        <w:rPr/>
      </w:pPr>
      <w:r>
        <w:rPr/>
        <w:t>大的阴茎以蛮力撑开，此刻正无力的吐著包容不下的精液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真可怜……”红离双眼紧盯那两片嫩肉，臀部小幅度挺送几下，立刻换来</w:t>
      </w:r>
    </w:p>
    <w:p>
      <w:pPr>
        <w:pStyle w:val="Normal"/>
        <w:rPr/>
      </w:pPr>
      <w:r>
        <w:rPr/>
        <w:t>静书敏感的呻吟。“有点肿……”他边说边用食指抚摸静书阴唇，动作又轻又柔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别……不……不要……了……”静书呼吸急促，又急著说话，很快就有些</w:t>
      </w:r>
    </w:p>
    <w:p>
      <w:pPr>
        <w:pStyle w:val="Normal"/>
        <w:rPr/>
      </w:pPr>
      <w:r>
        <w:rPr/>
        <w:t>咳嗽。身体的颤抖带动了花穴的收缩，她清楚的感觉到体内那个软软的肉棒正在</w:t>
      </w:r>
    </w:p>
    <w:p>
      <w:pPr>
        <w:pStyle w:val="Normal"/>
        <w:rPr/>
      </w:pPr>
      <w:r>
        <w:rPr/>
        <w:t>变硬、变大─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求求你……”她是真的疼，真的累。自从夫君死後，她就再也没有过任何</w:t>
      </w:r>
    </w:p>
    <w:p>
      <w:pPr>
        <w:pStyle w:val="Normal"/>
        <w:rPr/>
      </w:pPr>
      <w:r>
        <w:rPr/>
        <w:t>性事，如今连续两次，而红离的阳具又特别大，过程中的确是有过舒爽，可事後</w:t>
      </w:r>
    </w:p>
    <w:p>
      <w:pPr>
        <w:pStyle w:val="Normal"/>
        <w:rPr/>
      </w:pPr>
      <w:r>
        <w:rPr/>
        <w:t>的疼痛也是不可言喻的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红离见她楚楚可怜的表情，心中有些不忍，可就这张哀求的脸，又让他忍耐</w:t>
      </w:r>
    </w:p>
    <w:p>
      <w:pPr>
        <w:pStyle w:val="Normal"/>
        <w:rPr/>
      </w:pPr>
      <w:r>
        <w:rPr/>
        <w:t>不住胀大。思忖一会儿，他决定采取个折中的方法。慢慢退出自己阳具，一边往</w:t>
      </w:r>
    </w:p>
    <w:p>
      <w:pPr>
        <w:pStyle w:val="Normal"/>
        <w:rPr/>
      </w:pPr>
      <w:r>
        <w:rPr/>
        <w:t>外撤，一边细细品味她痉挛的锁咬。荡妇！天生的荡妇！红离有些愤懑，清冷的</w:t>
      </w:r>
    </w:p>
    <w:p>
      <w:pPr>
        <w:pStyle w:val="Normal"/>
        <w:rPr/>
      </w:pPr>
      <w:r>
        <w:rPr/>
        <w:t>眼睛严厉的审视著静书紧盯自己的脸庞。瞧她那可怜兮兮的表情，生怕自己会再</w:t>
      </w:r>
    </w:p>
    <w:p>
      <w:pPr>
        <w:pStyle w:val="Normal"/>
        <w:rPr/>
      </w:pPr>
      <w:r>
        <w:rPr/>
        <w:t>插进去似的，可身体却咬的这麽紧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淫荡……”红离凑近静书嘴唇，摩擦著她的，小声吐出两字。心中的郁结</w:t>
      </w:r>
    </w:p>
    <w:p>
      <w:pPr>
        <w:pStyle w:val="Normal"/>
        <w:rPr/>
      </w:pPr>
      <w:r>
        <w:rPr/>
        <w:t>似乎也随著这句话消散大半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静书身体一僵，轻咬下唇，半敛著眼睑，不去看他凛冽的神情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看，它舍不得我走呢。”红离的阳具已经彻底抽出，他紧盯静书脸庞，可</w:t>
      </w:r>
    </w:p>
    <w:p>
      <w:pPr>
        <w:pStyle w:val="Normal"/>
        <w:rPr/>
      </w:pPr>
      <w:r>
        <w:rPr/>
        <w:t>手指却徘徊在她穴口，时不时刺探几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没……”静书想要否认，可只说出一个字，就紧紧把嘴闭上了。她知道，</w:t>
      </w:r>
    </w:p>
    <w:p>
      <w:pPr>
        <w:pStyle w:val="Normal"/>
        <w:rPr/>
      </w:pPr>
      <w:r>
        <w:rPr/>
        <w:t>无论自己怎麽说，红离都不会改变他的看法……心中的委屈让她双眼发酸，可她</w:t>
      </w:r>
    </w:p>
    <w:p>
      <w:pPr>
        <w:pStyle w:val="Normal"/>
        <w:rPr/>
      </w:pPr>
      <w:r>
        <w:rPr/>
        <w:t>就是憋著，不肯让更多的眼泪流出来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见她不否认，红离不但没有满意，反而更加暴躁起来。小幅度试探的手指更</w:t>
      </w:r>
    </w:p>
    <w:p>
      <w:pPr>
        <w:pStyle w:val="Normal"/>
        <w:rPr/>
      </w:pPr>
      <w:r>
        <w:rPr/>
        <w:t>是一下子全部插了进去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呀……”静书疼的眉头紧皱，呼吸也是一顿。那里辣辣的疼，好像已经破</w:t>
      </w:r>
    </w:p>
    <w:p>
      <w:pPr>
        <w:pStyle w:val="Normal"/>
        <w:rPr/>
      </w:pPr>
      <w:r>
        <w:rPr/>
        <w:t>了皮，刚刚好不容易慢慢合拢放松了一下，红离这麽一进入，又给撑了开来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红离胸口一刺，她忍耐著不出声的表情是如此碍眼。狠狠虐待她的欲望瞬时</w:t>
      </w:r>
    </w:p>
    <w:p>
      <w:pPr>
        <w:pStyle w:val="Normal"/>
        <w:rPr/>
      </w:pPr>
      <w:r>
        <w:rPr/>
        <w:t>消失，他烦躁的抽出手指，看看自己已经肿大的阳具，再看看她红肿的花穴，终</w:t>
      </w:r>
    </w:p>
    <w:p>
      <w:pPr>
        <w:pStyle w:val="Normal"/>
        <w:rPr/>
      </w:pPr>
      <w:r>
        <w:rPr/>
        <w:t>是默叹一口气，转身下床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感觉到他的离去，静书睁开眼睛看向他离去的方向，有些不敢相信自己突来</w:t>
      </w:r>
    </w:p>
    <w:p>
      <w:pPr>
        <w:pStyle w:val="Normal"/>
        <w:rPr/>
      </w:pPr>
      <w:r>
        <w:rPr/>
        <w:t>的好运气。他竟然放过自己了？她像是忘了是谁把自己弄得如此狼狈似的，雾气</w:t>
      </w:r>
    </w:p>
    <w:p>
      <w:pPr>
        <w:pStyle w:val="Normal"/>
        <w:rPr/>
      </w:pPr>
      <w:r>
        <w:rPr/>
        <w:t>未散的双眼带著些许感激的看他，却在见到他赤裸在阳光中的身体时，面上一红，</w:t>
      </w:r>
    </w:p>
    <w:p>
      <w:pPr>
        <w:pStyle w:val="Normal"/>
        <w:rPr/>
      </w:pPr>
      <w:r>
        <w:rPr/>
        <w:t>不自然的转过头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红离说不清自己现在究竟是作何心情。这个女人……到底知不知道自己的处</w:t>
      </w:r>
    </w:p>
    <w:p>
      <w:pPr>
        <w:pStyle w:val="Normal"/>
        <w:rPr/>
      </w:pPr>
      <w:r>
        <w:rPr/>
        <w:t>境……他翻出抽屉里的药膏。这瓶药膏从他的第一晚开始，就留在这里，但他从</w:t>
      </w:r>
    </w:p>
    <w:p>
      <w:pPr>
        <w:pStyle w:val="Normal"/>
        <w:rPr/>
      </w:pPr>
      <w:r>
        <w:rPr/>
        <w:t>来没有用过。在床上，他总是冷淡的、克制的，让客人徘徊於满足与不满足之间，</w:t>
      </w:r>
    </w:p>
    <w:p>
      <w:pPr>
        <w:pStyle w:val="Normal"/>
        <w:rPr/>
      </w:pPr>
      <w:r>
        <w:rPr/>
        <w:t>可对於她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手指勾出厚厚的药膏，跪坐在她身侧，将药膏送入她花穴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红离，”静书有些著急的叫他一声，无力的两腿微微收紧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给你上药，”红离知道她怕自己反悔，难得张口解释给她听，“有些破皮，</w:t>
      </w:r>
    </w:p>
    <w:p>
      <w:pPr>
        <w:pStyle w:val="Normal"/>
        <w:rPr/>
      </w:pPr>
      <w:r>
        <w:rPr/>
        <w:t>不处理会很疼。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……谢谢……”静书小声道谢，有些愧疚自己刚刚竟然怀疑他会出尔反尔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夫人，”红离叫她一声，等她看向自己，眼睛瞟向自己依然挺立的阳具，</w:t>
      </w:r>
    </w:p>
    <w:p>
      <w:pPr>
        <w:pStyle w:val="Normal"/>
        <w:rPr/>
      </w:pPr>
      <w:r>
        <w:rPr>
          <w:rFonts w:cs="宋体;SimSun" w:ascii="宋体;SimSun" w:hAnsi="宋体;SimSun"/>
        </w:rPr>
        <w:t>“</w:t>
      </w:r>
      <w:r>
        <w:rPr/>
        <w:t>您打算让红离一直这样麽。”他是打算放过她的花穴，可没打算放过她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静书上当的顺著他眼神瞟了一眼那个粗壮的阳具，就迅速收回目光。可就这</w:t>
      </w:r>
    </w:p>
    <w:p>
      <w:pPr>
        <w:pStyle w:val="Normal"/>
        <w:rPr/>
      </w:pPr>
      <w:r>
        <w:rPr/>
        <w:t>一眼，就让她心下惶然。那个肿胀的东西上面攀著骇人的青筋，向上翘著，似乎</w:t>
      </w:r>
    </w:p>
    <w:p>
      <w:pPr>
        <w:pStyle w:val="Normal"/>
        <w:rPr/>
      </w:pPr>
      <w:r>
        <w:rPr/>
        <w:t>随时都会刺穿她身体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夫人，”红离勾起她花穴中的手指，凑近过去，嘴唇磨蹭她白嫩的脸颊，</w:t>
      </w:r>
    </w:p>
    <w:p>
      <w:pPr>
        <w:pStyle w:val="Normal"/>
        <w:rPr/>
      </w:pPr>
      <w:r>
        <w:rPr>
          <w:rFonts w:cs="宋体;SimSun" w:ascii="宋体;SimSun" w:hAnsi="宋体;SimSun"/>
        </w:rPr>
        <w:t>“</w:t>
      </w:r>
      <w:r>
        <w:rPr/>
        <w:t>您就这麽狠心？”说完，手指暗示性的用力按她内壁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啊，”静书惊得轻呼，不得已，只能迎上他翻滚著欲望的眼眸，犹犹豫豫</w:t>
      </w:r>
    </w:p>
    <w:p>
      <w:pPr>
        <w:pStyle w:val="Normal"/>
        <w:rPr/>
      </w:pPr>
      <w:r>
        <w:rPr/>
        <w:t>开口，“那……”那怎麽办……他不是说要给自己上药的麽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看著它。”红离哄诱著下达命令，“用你的眼神抚摸它。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静书犹豫许久，迅速瞟一眼那个粗大的肉棒，就又收回目光，哀求的看著红</w:t>
      </w:r>
    </w:p>
    <w:p>
      <w:pPr>
        <w:pStyle w:val="Normal"/>
        <w:rPr/>
      </w:pPr>
      <w:r>
        <w:rPr/>
        <w:t>离。可红离并未心软，反而惩罚似的又戳了一下她花穴内壁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如果夫人不愿意帮红离，那红离就只能自己来了。”边说，他边暗示性的</w:t>
      </w:r>
    </w:p>
    <w:p>
      <w:pPr>
        <w:pStyle w:val="Normal"/>
        <w:rPr/>
      </w:pPr>
      <w:r>
        <w:rPr/>
        <w:t>抽插起自己停留在她花穴的手指，似乎是在唤醒她之前的记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只是这样细微的动作，就让静书疼得倒抽气。要是那个东西再进去……静书</w:t>
      </w:r>
    </w:p>
    <w:p>
      <w:pPr>
        <w:pStyle w:val="Normal"/>
        <w:rPr/>
      </w:pPr>
      <w:r>
        <w:rPr/>
        <w:t>不敢再想，妥协的将目光投向那个粗壮的阳具，脸红得像要烧起来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对，就这样，盯著它，”红离放缓抽插手指的速度，声音轻得好似薄纱，</w:t>
      </w:r>
    </w:p>
    <w:p>
      <w:pPr>
        <w:pStyle w:val="Normal"/>
        <w:rPr/>
      </w:pPr>
      <w:r>
        <w:rPr>
          <w:rFonts w:cs="宋体;SimSun" w:ascii="宋体;SimSun" w:hAnsi="宋体;SimSun"/>
        </w:rPr>
        <w:t>“</w:t>
      </w:r>
      <w:r>
        <w:rPr/>
        <w:t>真乖。”说完，奖赏性的啄吻一下静书嘴唇，“仔细看它的顶端，眼睛绕著那</w:t>
      </w:r>
    </w:p>
    <w:p>
      <w:pPr>
        <w:pStyle w:val="Normal"/>
        <w:rPr/>
      </w:pPr>
      <w:r>
        <w:rPr/>
        <w:t>个头儿转一圈，很好，再顺著那儿往下看……记住每一条纹路，眼睛别动那麽快，</w:t>
      </w:r>
    </w:p>
    <w:p>
      <w:pPr>
        <w:pStyle w:val="Normal"/>
        <w:rPr/>
      </w:pPr>
      <w:r>
        <w:rPr/>
        <w:t>慢慢，慢慢的，对，很好，就这样，眼神温柔一些，渴望的看著它。”红离双眼</w:t>
      </w:r>
    </w:p>
    <w:p>
      <w:pPr>
        <w:pStyle w:val="Normal"/>
        <w:rPr/>
      </w:pPr>
      <w:r>
        <w:rPr/>
        <w:t>紧盯静书眼眸，根本不看自己阳具，可他就是能够感觉到那道落在那里的目光，</w:t>
      </w:r>
    </w:p>
    <w:p>
      <w:pPr>
        <w:pStyle w:val="Normal"/>
        <w:rPr/>
      </w:pPr>
      <w:r>
        <w:rPr/>
        <w:t>正按照自己的指示打量、爱抚、渴望著。这个认知让他舒服的身体颤抖，磨蹭著</w:t>
      </w:r>
    </w:p>
    <w:p>
      <w:pPr>
        <w:pStyle w:val="Normal"/>
        <w:rPr/>
      </w:pPr>
      <w:r>
        <w:rPr/>
        <w:t>她脸颊的嘴唇越来越炙热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被迫的恩客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静书下意识躲闪，花穴立刻又被他戳弄一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啊……”即使有药膏缓解，这样的力道还是让静书疼得直皱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就这麽想让我进去？”红离故意曲解的在她耳边低喃，眼中汹涌的欲望一</w:t>
      </w:r>
    </w:p>
    <w:p>
      <w:pPr>
        <w:pStyle w:val="Normal"/>
        <w:rPr/>
      </w:pPr>
      <w:r>
        <w:rPr/>
        <w:t>刻不停的翻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静书咬唇，不吭一声。委屈、疼痛排山倒海而来，她不知道自己究竟做错了</w:t>
      </w:r>
    </w:p>
    <w:p>
      <w:pPr>
        <w:pStyle w:val="Normal"/>
        <w:rPr/>
      </w:pPr>
      <w:r>
        <w:rPr/>
        <w:t>什麽，竟然要受到这样的对待……难道只是因为误喝了一杯带春药的酒吗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红离有些怜惜她可怜兮兮却又隐忍不发的样子，放松手指，继续轻声勾引，</w:t>
      </w:r>
    </w:p>
    <w:p>
      <w:pPr>
        <w:pStyle w:val="Normal"/>
        <w:rPr/>
      </w:pPr>
      <w:r>
        <w:rPr>
          <w:rFonts w:cs="宋体;SimSun" w:ascii="宋体;SimSun" w:hAnsi="宋体;SimSun"/>
        </w:rPr>
        <w:t>“</w:t>
      </w:r>
      <w:r>
        <w:rPr/>
        <w:t>那夫人用手握住它。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握住它？握住什麽，静书一时反应不过来，本能投给红离一个傻楞的眼神。</w:t>
      </w:r>
    </w:p>
    <w:p>
      <w:pPr>
        <w:pStyle w:val="Normal"/>
        <w:rPr/>
      </w:pPr>
      <w:r>
        <w:rPr/>
        <w:t>见她这样，红离心情不知为何突然好起来，紧绷的嘴角微微上扬，冷冽的眼睛里</w:t>
      </w:r>
    </w:p>
    <w:p>
      <w:pPr>
        <w:pStyle w:val="Normal"/>
        <w:rPr/>
      </w:pPr>
      <w:r>
        <w:rPr/>
        <w:t>透出丝丝暖意。他伸出舌头，轻舔几下她嫩嫩的脸颊，更加压低声音，好像说的</w:t>
      </w:r>
    </w:p>
    <w:p>
      <w:pPr>
        <w:pStyle w:val="Normal"/>
        <w:rPr/>
      </w:pPr>
      <w:r>
        <w:rPr/>
        <w:t>是什麽见不得人的秘密，“夫人用手握著红离阳具、下体、肉……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静书听不下去，赶紧伸手握住那个东西。可刚碰上，就又想松开，但红离手</w:t>
      </w:r>
    </w:p>
    <w:p>
      <w:pPr>
        <w:pStyle w:val="Normal"/>
        <w:rPr/>
      </w:pPr>
      <w:r>
        <w:rPr/>
        <w:t>指立刻在她体内四处扣弄，静书停顿少许，终究还是紧紧握住他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好烫……她微皱眉头，感觉自己的手似乎要被他烫伤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怎麽？不喜欢？”红离见她皱眉，以为她厌恶接触自己，刚刚的好心情瞬</w:t>
      </w:r>
    </w:p>
    <w:p>
      <w:pPr>
        <w:pStyle w:val="Normal"/>
        <w:rPr/>
      </w:pPr>
      <w:r>
        <w:rPr/>
        <w:t>间消失，怜惜她的动作也恢复成玩弄，手指一刻不停的曲起、伸直，刺激她破皮</w:t>
      </w:r>
    </w:p>
    <w:p>
      <w:pPr>
        <w:pStyle w:val="Normal"/>
        <w:rPr/>
      </w:pPr>
      <w:r>
        <w:rPr/>
        <w:t>的小穴，“昨天就是它在夫人小穴里进进出出，插得夫人淫声连连，怎麽如今竟</w:t>
      </w:r>
    </w:p>
    <w:p>
      <w:pPr>
        <w:pStyle w:val="Normal"/>
        <w:rPr/>
      </w:pPr>
      <w:r>
        <w:rPr/>
        <w:t>嫌弃奴家了。”他的话说得哀怨，可静书就是忍不住脊背发凉，他的语气、动作</w:t>
      </w:r>
    </w:p>
    <w:p>
      <w:pPr>
        <w:pStyle w:val="Normal"/>
        <w:rPr/>
      </w:pPr>
      <w:r>
        <w:rPr/>
        <w:t>都和这些哀怨的话毫不相称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不……不是……”静书知道自己再不开口解释，只怕他会反悔再……再进</w:t>
      </w:r>
    </w:p>
    <w:p>
      <w:pPr>
        <w:pStyle w:val="Normal"/>
        <w:rPr/>
      </w:pPr>
      <w:r>
        <w:rPr/>
        <w:t>来，“只是……好烫……”听的人还没在意，说的人就已经脸颊红透。静书有些</w:t>
      </w:r>
    </w:p>
    <w:p>
      <w:pPr>
        <w:pStyle w:val="Normal"/>
        <w:rPr/>
      </w:pPr>
      <w:r>
        <w:rPr/>
        <w:t>不敢相信，自己刚刚竟然评价了一个男人的……的阳具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红离一愣，突然轻笑出声，“呵呵，”自己刚才竟然忘了，她和那些客人是</w:t>
      </w:r>
    </w:p>
    <w:p>
      <w:pPr>
        <w:pStyle w:val="Normal"/>
        <w:rPr/>
      </w:pPr>
      <w:r>
        <w:rPr/>
        <w:t>不一样的，她不会假装那些性事没有发生，所以自己才会这麽想上她，“是红离</w:t>
      </w:r>
    </w:p>
    <w:p>
      <w:pPr>
        <w:pStyle w:val="Normal"/>
        <w:rPr/>
      </w:pPr>
      <w:r>
        <w:rPr/>
        <w:t>唐突了。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没……”静书本能的张嘴，想说没关系，可随即反应过来，立刻合上朱唇。</w:t>
      </w:r>
    </w:p>
    <w:p>
      <w:pPr>
        <w:pStyle w:val="Normal"/>
        <w:rPr/>
      </w:pPr>
      <w:r>
        <w:rPr/>
        <w:t>她知道，这件事其实怨不得红离，是自己找上的他，用他给自己纾解。自己失仪</w:t>
      </w:r>
    </w:p>
    <w:p>
      <w:pPr>
        <w:pStyle w:val="Normal"/>
        <w:rPr/>
      </w:pPr>
      <w:r>
        <w:rPr/>
        <w:t>在先，也难怪他会当自己是个荡妇，如此狎玩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那还劳烦夫人抓紧奴家，”红离调整一下身体，两腿大张，坐在静书身侧，</w:t>
      </w:r>
    </w:p>
    <w:p>
      <w:pPr>
        <w:pStyle w:val="Normal"/>
        <w:rPr/>
      </w:pPr>
      <w:r>
        <w:rPr/>
        <w:t>让自己的阳具完完全全暴露出来，方便她动作，准确的说是方便自己指示她动作。</w:t>
      </w:r>
    </w:p>
    <w:p>
      <w:pPr>
        <w:pStyle w:val="Normal"/>
        <w:rPr/>
      </w:pPr>
      <w:r>
        <w:rPr/>
        <w:t>明明是淫秽不堪的动作，可他脸上的表情依旧淡然冷清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先用麽指摸一下顶上，”静书听从指示，笨拙的用麽指抚上他龟头，就著</w:t>
      </w:r>
    </w:p>
    <w:p>
      <w:pPr>
        <w:pStyle w:val="Normal"/>
        <w:rPr/>
      </w:pPr>
      <w:r>
        <w:rPr/>
        <w:t>那块嫩肉，左右滑动。她不敢用力，男子的那话儿应该就像女人的阴穴一样吧，</w:t>
      </w:r>
    </w:p>
    <w:p>
      <w:pPr>
        <w:pStyle w:val="Normal"/>
        <w:rPr/>
      </w:pPr>
      <w:r>
        <w:rPr/>
        <w:t>她怕自己弄伤了他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嗯──舒服，”红离放荡的吐出自己感受，在静书面前，他觉得放松、舒</w:t>
      </w:r>
    </w:p>
    <w:p>
      <w:pPr>
        <w:pStyle w:val="Normal"/>
        <w:rPr/>
      </w:pPr>
      <w:r>
        <w:rPr/>
        <w:t>坦，可以很容易的勃起、呻吟，那些让他觉得肮脏的东西，现在都成了无法抗拒</w:t>
      </w:r>
    </w:p>
    <w:p>
      <w:pPr>
        <w:pStyle w:val="Normal"/>
        <w:rPr/>
      </w:pPr>
      <w:r>
        <w:rPr/>
        <w:t>的诱惑。“对，就这样，夫人使点劲儿。”她轻得和羽毛似的动作，让他不仅没</w:t>
      </w:r>
    </w:p>
    <w:p>
      <w:pPr>
        <w:pStyle w:val="Normal"/>
        <w:rPr/>
      </w:pPr>
      <w:r>
        <w:rPr/>
        <w:t>有纾解，反而肿胀更多。静书听话的加上点力气，可还是那麽轻飘飘的。“再使</w:t>
      </w:r>
    </w:p>
    <w:p>
      <w:pPr>
        <w:pStyle w:val="Normal"/>
        <w:rPr/>
      </w:pPr>
      <w:r>
        <w:rPr/>
        <w:t>点劲儿。”红离呼吸急促，手指失控的重重按上她内壁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嗯──”静书又疼又麻，大脑还来不及反应，手指就已经学著他的样子，</w:t>
      </w:r>
    </w:p>
    <w:p>
      <w:pPr>
        <w:pStyle w:val="Normal"/>
        <w:rPr/>
      </w:pPr>
      <w:r>
        <w:rPr/>
        <w:t>重重按上了顶端那个洞口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啊──”红离身体一阵酥麻，手指都在颤抖，“小骚货，学的倒快。”他</w:t>
      </w:r>
    </w:p>
    <w:p>
      <w:pPr>
        <w:pStyle w:val="Normal"/>
        <w:rPr/>
      </w:pPr>
      <w:r>
        <w:rPr/>
        <w:t>果然还是没办法像对其他客人那样叫她夫人，比起那种虚伪的称呼，他更喜欢叫</w:t>
      </w:r>
    </w:p>
    <w:p>
      <w:pPr>
        <w:pStyle w:val="Normal"/>
        <w:rPr/>
      </w:pPr>
      <w:r>
        <w:rPr/>
        <w:t>她荡妇、骚货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静书不敢相信自己耳朵，他……他叫自己……骚货……积压在心的委屈再也</w:t>
      </w:r>
    </w:p>
    <w:p>
      <w:pPr>
        <w:pStyle w:val="Normal"/>
        <w:rPr/>
      </w:pPr>
      <w:r>
        <w:rPr/>
        <w:t>抑制不住，串串眼泪顺著眼角滑入她散乱的黑发─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红离没想到她会哭，虽然自己从来没这样叫过别的客人，可听其他小倌说，</w:t>
      </w:r>
    </w:p>
    <w:p>
      <w:pPr>
        <w:pStyle w:val="Normal"/>
        <w:rPr/>
      </w:pPr>
      <w:r>
        <w:rPr/>
        <w:t>他们这麽叫的时候，那些女人只会更加兴奋，夹得更紧，叫得更淫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哭什麽，”嘴唇凑近她眼角，吸走那些苦涩的水珠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我……我……不是……”静书难得倔脾气的反驳，可这断断续续还带著哭</w:t>
      </w:r>
    </w:p>
    <w:p>
      <w:pPr>
        <w:pStyle w:val="Normal"/>
        <w:rPr/>
      </w:pPr>
      <w:r>
        <w:rPr/>
        <w:t>腔的话，怎麽听怎麽像撒娇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看你傻的，”红离又好气又好笑，讲话也不再顾忌什麽主客，亲昵包容的</w:t>
      </w:r>
    </w:p>
    <w:p>
      <w:pPr>
        <w:pStyle w:val="Normal"/>
        <w:rPr/>
      </w:pPr>
      <w:r>
        <w:rPr/>
        <w:t>态度好像在对待自己胡乱哭闹的女儿，“我就喜欢你骚，喜欢你淫，越骚越好，</w:t>
      </w:r>
    </w:p>
    <w:p>
      <w:pPr>
        <w:pStyle w:val="Normal"/>
        <w:rPr/>
      </w:pPr>
      <w:r>
        <w:rPr/>
        <w:t>越淫越好。”他是故意的，重复来重复去这两个字，为的就是让她适应。看她这</w:t>
      </w:r>
    </w:p>
    <w:p>
      <w:pPr>
        <w:pStyle w:val="Normal"/>
        <w:rPr/>
      </w:pPr>
      <w:r>
        <w:rPr/>
        <w:t>样子，估计是正经人家出来的，没听过这等下流话。自己本为亲昵的称呼，竟让</w:t>
      </w:r>
    </w:p>
    <w:p>
      <w:pPr>
        <w:pStyle w:val="Normal"/>
        <w:rPr/>
      </w:pPr>
      <w:r>
        <w:rPr/>
        <w:t>她哭了出来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你……”静书想要瞪他一眼，可她那微红的眼眶、沾著泪的睫毛，硬是让</w:t>
      </w:r>
    </w:p>
    <w:p>
      <w:pPr>
        <w:pStyle w:val="Normal"/>
        <w:rPr/>
      </w:pPr>
      <w:r>
        <w:rPr/>
        <w:t>这怨恨的一眼变成了媚眼一横。红离好不容易压下点欲望，耐心哄她，被这眼神</w:t>
      </w:r>
    </w:p>
    <w:p>
      <w:pPr>
        <w:pStyle w:val="Normal"/>
        <w:rPr/>
      </w:pPr>
      <w:r>
        <w:rPr/>
        <w:t>一看，叫嚣的欲望再也压不住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真骚，”他几乎咬牙切齿的挤出这两个字，握住她还抓著自己的手，快速</w:t>
      </w:r>
    </w:p>
    <w:p>
      <w:pPr>
        <w:pStyle w:val="Normal"/>
        <w:rPr/>
      </w:pPr>
      <w:r>
        <w:rPr/>
        <w:t>律动起来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嗯──呼……啊──”又娇又淫的呻吟断断续续，只是是个男声。不知道</w:t>
      </w:r>
    </w:p>
    <w:p>
      <w:pPr>
        <w:pStyle w:val="Normal"/>
        <w:rPr/>
      </w:pPr>
      <w:r>
        <w:rPr/>
        <w:t>的，肯定会以为是哪里的纤弱小倌被妇人玩弄了。可床上的情景是，红离握著静</w:t>
      </w:r>
    </w:p>
    <w:p>
      <w:pPr>
        <w:pStyle w:val="Normal"/>
        <w:rPr/>
      </w:pPr>
      <w:r>
        <w:rPr/>
        <w:t>书的手不停套弄自己阳具，身体亢奋得呈现出淡粉色，他仰著头，纤长的乌发披</w:t>
      </w:r>
    </w:p>
    <w:p>
      <w:pPr>
        <w:pStyle w:val="Normal"/>
        <w:rPr/>
      </w:pPr>
      <w:r>
        <w:rPr/>
        <w:t>散在自己肩头，几缕汗湿的发丝粘在他脸颊，淫靡不堪。而静书，正瘫软在床上，</w:t>
      </w:r>
    </w:p>
    <w:p>
      <w:pPr>
        <w:pStyle w:val="Normal"/>
        <w:rPr/>
      </w:pPr>
      <w:r>
        <w:rPr/>
        <w:t>眉头微皱，放任他用自己的手纾解，眼睛不知道该落在哪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她的手被他握得有些酸，手掌也被那个东西磨得微微发疼。可再怎样，也好</w:t>
      </w:r>
    </w:p>
    <w:p>
      <w:pPr>
        <w:pStyle w:val="Normal"/>
        <w:rPr/>
      </w:pPr>
      <w:r>
        <w:rPr/>
        <w:t>过让他插进花穴。药膏已经开始发挥功效，清凉的感觉徘徊在那里，减缓她疼痛</w:t>
      </w:r>
    </w:p>
    <w:p>
      <w:pPr>
        <w:pStyle w:val="Normal"/>
        <w:rPr/>
      </w:pPr>
      <w:r>
        <w:rPr/>
        <w:t>的感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嗯──嗯──静书──静书──”红离高潮将近，失控的叫喊她名字。静</w:t>
      </w:r>
    </w:p>
    <w:p>
      <w:pPr>
        <w:pStyle w:val="Normal"/>
        <w:rPr/>
      </w:pPr>
      <w:r>
        <w:rPr/>
        <w:t>书却是愣在当场，脸上全是尴尬。如果说之前他叫自己夫人甚至骚货、荡妇，她</w:t>
      </w:r>
    </w:p>
    <w:p>
      <w:pPr>
        <w:pStyle w:val="Normal"/>
        <w:rPr/>
      </w:pPr>
      <w:r>
        <w:rPr/>
        <w:t>都还可以接受，现在如此呻吟她闺名，让她有种自己已经属於他、被他彻底侵犯</w:t>
      </w:r>
    </w:p>
    <w:p>
      <w:pPr>
        <w:pStyle w:val="Normal"/>
        <w:rPr/>
      </w:pPr>
      <w:r>
        <w:rPr/>
        <w:t>的错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静书──静书──”他的手越来越快，静书的名字也叫的越来越顺口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静书犹豫，可还是决定让他别这样，“红……”刚开口一个字，被自己紧紧</w:t>
      </w:r>
    </w:p>
    <w:p>
      <w:pPr>
        <w:pStyle w:val="Normal"/>
        <w:rPr/>
      </w:pPr>
      <w:r>
        <w:rPr/>
        <w:t>握住的阳具就弹跳一下，放肆的喷射出来──白色的粘液全部洒在静书身上：小</w:t>
      </w:r>
    </w:p>
    <w:p>
      <w:pPr>
        <w:pStyle w:val="Normal"/>
        <w:rPr/>
      </w:pPr>
      <w:r>
        <w:rPr/>
        <w:t>腹、胸乳、甚至大腿，全是斑斑精液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你叫我？”红离急促起伏著胸膛，半眯双眸，轻声开口。静书似乎能看见</w:t>
      </w:r>
    </w:p>
    <w:p>
      <w:pPr>
        <w:pStyle w:val="Normal"/>
        <w:rPr/>
      </w:pPr>
      <w:r>
        <w:rPr/>
        <w:t>从他嘴中呼出的热气，“没事了……”她在心中默叹一口气，有些无奈的敛下眼</w:t>
      </w:r>
    </w:p>
    <w:p>
      <w:pPr>
        <w:pStyle w:val="Normal"/>
        <w:rPr/>
      </w:pPr>
      <w:r>
        <w:rPr/>
        <w:t>睑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那……再叫一声？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叫什麽？”静书不解的看著他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叫奴家名字。”红离依旧坐在那里，大掌握著静书小手，慢慢、轻轻抚弄</w:t>
      </w:r>
    </w:p>
    <w:p>
      <w:pPr>
        <w:pStyle w:val="Normal"/>
        <w:rPr/>
      </w:pPr>
      <w:r>
        <w:rPr/>
        <w:t>自己发泄过後的阳具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……红离……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那张布满红晕的冷清容颜，此刻正慢慢开始绽放，一丝发自肺腑的笑颜自他</w:t>
      </w:r>
    </w:p>
    <w:p>
      <w:pPr>
        <w:pStyle w:val="Normal"/>
        <w:rPr/>
      </w:pPr>
      <w:r>
        <w:rPr/>
        <w:t>嘴边扬起，竟如仙人般冷清透彻。他真的很漂亮啊……静书看呆了，脑子里只剩</w:t>
      </w:r>
    </w:p>
    <w:p>
      <w:pPr>
        <w:pStyle w:val="Normal"/>
        <w:rPr/>
      </w:pPr>
      <w:r>
        <w:rPr/>
        <w:t>下这一个念头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妖姬白月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红离胡乱给两人清理一下，就搂著她又躺到床上。一切就像和几个时辰之前</w:t>
      </w:r>
    </w:p>
    <w:p>
      <w:pPr>
        <w:pStyle w:val="Normal"/>
        <w:rPr/>
      </w:pPr>
      <w:r>
        <w:rPr/>
        <w:t>一样，像静书刚睁开眼看见他的时候一样，两人依然赤裸，红离依然搂著她，只</w:t>
      </w:r>
    </w:p>
    <w:p>
      <w:pPr>
        <w:pStyle w:val="Normal"/>
        <w:rPr/>
      </w:pPr>
      <w:r>
        <w:rPr/>
        <w:t>是……静书身体比之前更酸……好在红离的药膏效果不错，那里现在只是隐隐的</w:t>
      </w:r>
    </w:p>
    <w:p>
      <w:pPr>
        <w:pStyle w:val="Normal"/>
        <w:rPr/>
      </w:pPr>
      <w:r>
        <w:rPr/>
        <w:t>疼，还可以忍受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静书累极，也顾不得红离还在，昏昏睡去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红离看看怀里这个呼吸平稳的女人，心中涌起一丝暖意，餍足的舔舔嘴角。</w:t>
      </w:r>
    </w:p>
    <w:p>
      <w:pPr>
        <w:pStyle w:val="Normal"/>
        <w:rPr/>
      </w:pPr>
      <w:r>
        <w:rPr/>
        <w:t>欲望满足了，这才感觉出身体的饥饿。披上一件外衣，将静书用被子严严实实包</w:t>
      </w:r>
    </w:p>
    <w:p>
      <w:pPr>
        <w:pStyle w:val="Normal"/>
        <w:rPr/>
      </w:pPr>
      <w:r>
        <w:rPr/>
        <w:t>好，捋一下头发，打开门轻声招呼─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黛阳──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公、公子！”站在门口不远处的小侍立刻跑过来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轻点，”红离不高兴的微皱眉毛，吓得黛阳立刻停下脚步，不知所措的看</w:t>
      </w:r>
    </w:p>
    <w:p>
      <w:pPr>
        <w:pStyle w:val="Normal"/>
        <w:rPr/>
      </w:pPr>
      <w:r>
        <w:rPr/>
        <w:t>著他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去准备点吃的，还有抬水沐浴。”红离并不解释是谁在房内，只吩咐黛阳</w:t>
      </w:r>
    </w:p>
    <w:p>
      <w:pPr>
        <w:pStyle w:val="Normal"/>
        <w:rPr/>
      </w:pPr>
      <w:r>
        <w:rPr/>
        <w:t>准备东西，说完转身就要回里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公、公子──”黛阳见他又要进去，赶紧叫住，声音不自觉抬高，果然又</w:t>
      </w:r>
    </w:p>
    <w:p>
      <w:pPr>
        <w:pStyle w:val="Normal"/>
        <w:rPr/>
      </w:pPr>
      <w:r>
        <w:rPr/>
        <w:t>被公子冷冰冰的斜了一眼。唔……如果可以，他真希望自己能不用和公子讲话…</w:t>
      </w:r>
    </w:p>
    <w:p>
      <w:pPr>
        <w:pStyle w:val="Normal"/>
        <w:rPr/>
      </w:pPr>
      <w:r>
        <w:rPr>
          <w:rFonts w:cs="宋体;SimSun" w:ascii="宋体;SimSun" w:hAnsi="宋体;SimSun"/>
        </w:rPr>
        <w:t>…“</w:t>
      </w:r>
      <w:r>
        <w:rPr/>
        <w:t>妈妈让您过去趟……”黛阳越说越小声，低著头，大大的眼睛快速看红离一</w:t>
      </w:r>
    </w:p>
    <w:p>
      <w:pPr>
        <w:pStyle w:val="Normal"/>
        <w:rPr/>
      </w:pPr>
      <w:r>
        <w:rPr/>
        <w:t>眼就赶紧收回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红离轻叹一口气。这个黛阳，如此胆小，以後接了客人，也不知道能不能掌</w:t>
      </w:r>
    </w:p>
    <w:p>
      <w:pPr>
        <w:pStyle w:val="Normal"/>
        <w:rPr/>
      </w:pPr>
      <w:r>
        <w:rPr/>
        <w:t>握好。算了，他收回心思，别人的事，他一向很少操心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公子……”黛阳见红离一点儿出来的意思都没有，小声再唤他一句，可也</w:t>
      </w:r>
    </w:p>
    <w:p>
      <w:pPr>
        <w:pStyle w:val="Normal"/>
        <w:rPr/>
      </w:pPr>
      <w:r>
        <w:rPr/>
        <w:t>不敢再说什麽。红离公子是关雎的头牌，自己只是个小小侍从，哪儿敢在他面前</w:t>
      </w:r>
    </w:p>
    <w:p>
      <w:pPr>
        <w:pStyle w:val="Normal"/>
        <w:rPr/>
      </w:pPr>
      <w:r>
        <w:rPr/>
        <w:t>多嘴……只是……妈妈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知道了，”红离实在看不下去他那副大难临头的样子，“整理一下就去。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等他穿好衣服，冠好发出来时，见黛阳还立在门口，脸色微沈，开口的话也</w:t>
      </w:r>
    </w:p>
    <w:p>
      <w:pPr>
        <w:pStyle w:val="Normal"/>
        <w:rPr/>
      </w:pPr>
      <w:r>
        <w:rPr/>
        <w:t>带著些冷冽，“让你准备的东西呢。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啊？”黛阳被红离吓得一愣，随即赶紧解释，“是，公子，已经叫人去做</w:t>
      </w:r>
    </w:p>
    <w:p>
      <w:pPr>
        <w:pStyle w:val="Normal"/>
        <w:rPr/>
      </w:pPr>
      <w:r>
        <w:rPr/>
        <w:t>了。”公子以前虽然也不爱理人，可没真麽可怕啊……到底怎麽回事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听他这麽说，红离阴沈的脸色略有好转，走出几步，又停下来吩咐跟在自己</w:t>
      </w:r>
    </w:p>
    <w:p>
      <w:pPr>
        <w:pStyle w:val="Normal"/>
        <w:rPr/>
      </w:pPr>
      <w:r>
        <w:rPr/>
        <w:t>身後的黛阳，“你留在这守门。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啊？哦，是。”黛阳停下跟随的脚步，又回到门口，乖乖站好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还有，”红离没走几步，又返回来，“别让其他人进去，再吩咐下去饭菜</w:t>
      </w:r>
    </w:p>
    <w:p>
      <w:pPr>
        <w:pStyle w:val="Normal"/>
        <w:rPr/>
      </w:pPr>
      <w:r>
        <w:rPr/>
        <w:t>做的清淡点，沐浴用的水也别太烫。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黛阳一脸疑惑的看著公子离开的背影，心里直犯嘀咕：公子今天怎麽婆婆妈</w:t>
      </w:r>
    </w:p>
    <w:p>
      <w:pPr>
        <w:pStyle w:val="Normal"/>
        <w:rPr/>
      </w:pPr>
      <w:r>
        <w:rPr/>
        <w:t>妈的，而且，以前不是总是要洗澡水热点的麽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红离刚走下楼梯，就看见了那个火红的身影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红离，”那人听见他脚步声，转身笑看著他。豔若桃花的脸上全是勾人的</w:t>
      </w:r>
    </w:p>
    <w:p>
      <w:pPr>
        <w:pStyle w:val="Normal"/>
        <w:rPr/>
      </w:pPr>
      <w:r>
        <w:rPr/>
        <w:t>媚意，细长的桃花眼无论何时都好像要流出泪来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白月。”红离淡淡点头，说来可笑，明明总是穿红衣的是白月，可偏偏是</w:t>
      </w:r>
    </w:p>
    <w:p>
      <w:pPr>
        <w:pStyle w:val="Normal"/>
        <w:rPr/>
      </w:pPr>
      <w:r>
        <w:rPr/>
        <w:t>自己这个喜好白色的叫红离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好久不见。”白月意有所指的瞟了眼楼上，然後又暧昧不明的看著红离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红离怎麽会不知道他的意思，好久不见？哼，只怕几年不见，白月也不会想</w:t>
      </w:r>
    </w:p>
    <w:p>
      <w:pPr>
        <w:pStyle w:val="Normal"/>
        <w:rPr/>
      </w:pPr>
      <w:r>
        <w:rPr/>
        <w:t>自己。白月正是这关雎里的第二个头牌。没错，是第二个头牌。两人实力相当，</w:t>
      </w:r>
    </w:p>
    <w:p>
      <w:pPr>
        <w:pStyle w:val="Normal"/>
        <w:rPr/>
      </w:pPr>
      <w:r>
        <w:rPr/>
        <w:t>从未真正分出个高下。只是红离冷清疏离，而白月妖豔魅惑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有事？”红离不愿与他多谈，直接问出口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没有，只是，妈妈找你。”白月丝毫不介意红离的冷淡，脸上笑意不减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黛阳告诉我了。”红离不信他守在这里，就是为了告诉自己妈妈找他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那倒是我多事了，”嘴上说著歉意的话，眼睛也委屈似的半敛下去，好一</w:t>
      </w:r>
    </w:p>
    <w:p>
      <w:pPr>
        <w:pStyle w:val="Normal"/>
        <w:rPr/>
      </w:pPr>
      <w:r>
        <w:rPr/>
        <w:t>副我见犹怜的样子，只可惜，红离早已熟知他伎俩，依然不动声色的看著他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呵呵，”白月早知红离不会轻易上当，但没想到他会这麽不配合，一个人</w:t>
      </w:r>
    </w:p>
    <w:p>
      <w:pPr>
        <w:pStyle w:val="Normal"/>
        <w:rPr/>
      </w:pPr>
      <w:r>
        <w:rPr/>
        <w:t>玩不下去，索性也不再演，“听说……你屋里藏了个女人？”红离昨天晚上加上</w:t>
      </w:r>
    </w:p>
    <w:p>
      <w:pPr>
        <w:pStyle w:val="Normal"/>
        <w:rPr/>
      </w:pPr>
      <w:r>
        <w:rPr/>
        <w:t>今天整整一个白天都没从屋里出来，男人和女人的呻吟又大得过往人都听得见。</w:t>
      </w:r>
    </w:p>
    <w:p>
      <w:pPr>
        <w:pStyle w:val="Normal"/>
        <w:rPr/>
      </w:pPr>
      <w:r>
        <w:rPr/>
        <w:t>关雎早就炸开了锅，红离公子是何等清雅冷峻的人物，何曾有人见过他如此贪欢，</w:t>
      </w:r>
    </w:p>
    <w:p>
      <w:pPr>
        <w:pStyle w:val="Normal"/>
        <w:rPr/>
      </w:pPr>
      <w:r>
        <w:rPr/>
        <w:t>更何况还有那种放肆的呻吟，就连他们这些做倌人的，听了都难免春心荡漾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与你何干。”红离不想再与他纠缠下去，冰冷的撂下这句话，转身离开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呵呵，”白月一人低声轻笑，单手以衣袖挡住自己红豔的薄唇，脸上媚态</w:t>
      </w:r>
    </w:p>
    <w:p>
      <w:pPr>
        <w:pStyle w:val="Normal"/>
        <w:rPr/>
      </w:pPr>
      <w:r>
        <w:rPr/>
        <w:t>是入骨的酥麻，裹在红衣中的纤腰似乎也在微微摆动，“确实与奴家无关呢。”</w:t>
      </w:r>
    </w:p>
    <w:p>
      <w:pPr>
        <w:pStyle w:val="Normal"/>
        <w:rPr/>
      </w:pPr>
      <w:r>
        <w:rPr/>
        <w:t>喃喃细语，竟如女子发丝般交缠撩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黛阳正无聊的站在门口发愣，就看见楼梯上出现的那个红色身影。他如临大</w:t>
      </w:r>
    </w:p>
    <w:p>
      <w:pPr>
        <w:pStyle w:val="Normal"/>
        <w:rPr/>
      </w:pPr>
      <w:r>
        <w:rPr/>
        <w:t>敌，赶紧挺直後背，恭敬的行礼，“白月公子。”惨了惨了，白月公子怎麽早不</w:t>
      </w:r>
    </w:p>
    <w:p>
      <w:pPr>
        <w:pStyle w:val="Normal"/>
        <w:rPr/>
      </w:pPr>
      <w:r>
        <w:rPr/>
        <w:t>来晚不来，偏偏要公子让自己守门的时候来。这白月公子和红离公子是死对头，</w:t>
      </w:r>
    </w:p>
    <w:p>
      <w:pPr>
        <w:pStyle w:val="Normal"/>
        <w:rPr/>
      </w:pPr>
      <w:r>
        <w:rPr/>
        <w:t>两人互相看不顺眼，现在公子不在，自己可怎麽办啊……他会不会把自己拖进巷</w:t>
      </w:r>
    </w:p>
    <w:p>
      <w:pPr>
        <w:pStyle w:val="Normal"/>
        <w:rPr/>
      </w:pPr>
      <w:r>
        <w:rPr/>
        <w:t>子里打一顿……？黛阳越想越真，两眼乱眨，一眼也不敢看白月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他这小心紧张的样子让白月好笑，自己是毒蛇还是猛兽，让这黛阳吓成这样。</w:t>
      </w:r>
    </w:p>
    <w:p>
      <w:pPr>
        <w:pStyle w:val="Normal"/>
        <w:rPr/>
      </w:pPr>
      <w:r>
        <w:rPr>
          <w:rFonts w:cs="宋体;SimSun" w:ascii="宋体;SimSun" w:hAnsi="宋体;SimSun"/>
        </w:rPr>
        <w:t>“</w:t>
      </w:r>
      <w:r>
        <w:rPr/>
        <w:t>你在这干嘛？”白月本没打算来找他麻烦，只是他这副“此地无银三百两”的</w:t>
      </w:r>
    </w:p>
    <w:p>
      <w:pPr>
        <w:pStyle w:val="Normal"/>
        <w:rPr/>
      </w:pPr>
      <w:r>
        <w:rPr/>
        <w:t>样子反倒让他来了兴趣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我……我……公子让小的守门。”黛阳老老实实回答，不敢有一丝隐瞒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妖姬白月２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哦？”这下白月是真的有兴趣了，性子以冷淡著称的红离也会有放心不下</w:t>
      </w:r>
    </w:p>
    <w:p>
      <w:pPr>
        <w:pStyle w:val="Normal"/>
        <w:rPr/>
      </w:pPr>
      <w:r>
        <w:rPr/>
        <w:t>的人？敛去面上调笑的轻浮，白月压低声音询问，“黛阳，你可知这屋里是谁？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小的不知道。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真的？”白月状似不信的一挑眉，黛阳果然立刻知无不言，“黛阳确实不</w:t>
      </w:r>
    </w:p>
    <w:p>
      <w:pPr>
        <w:pStyle w:val="Normal"/>
        <w:rPr/>
      </w:pPr>
      <w:r>
        <w:rPr/>
        <w:t>知。黛阳并未见过此位夫人样貌，公子也不准黛阳进去。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呵，”有趣，有趣。白月细长的双眼中浮现出玩味的光芒，他倒是要看看，</w:t>
      </w:r>
    </w:p>
    <w:p>
      <w:pPr>
        <w:pStyle w:val="Normal"/>
        <w:rPr/>
      </w:pPr>
      <w:r>
        <w:rPr/>
        <w:t>究竟是谁这麽特别，能让红离特殊照顾，“黛阳，你家公子找你。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啊？真的？”黛阳一听自家公子找他，赶紧抬头看向白月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怎麽，我还会骗你？”白月佯装不悦的收起笑容，黛阳果然立刻低头赔礼，</w:t>
      </w:r>
    </w:p>
    <w:p>
      <w:pPr>
        <w:pStyle w:val="Normal"/>
        <w:rPr/>
      </w:pPr>
      <w:r>
        <w:rPr>
          <w:rFonts w:cs="宋体;SimSun" w:ascii="宋体;SimSun" w:hAnsi="宋体;SimSun"/>
        </w:rPr>
        <w:t>“</w:t>
      </w:r>
      <w:r>
        <w:rPr/>
        <w:t>不是不是，黛阳没有不信公子，只是……只是……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只是什麽。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只是公子让黛阳守门，要是黛阳去找公子了，就没人守门了……”唉，好</w:t>
      </w:r>
    </w:p>
    <w:p>
      <w:pPr>
        <w:pStyle w:val="Normal"/>
        <w:rPr/>
      </w:pPr>
      <w:r>
        <w:rPr/>
        <w:t>麻烦，要怎麽办啊。黛阳越想越觉得头疼，不守门吧，肯定要被公子说，可如果</w:t>
      </w:r>
    </w:p>
    <w:p>
      <w:pPr>
        <w:pStyle w:val="Normal"/>
        <w:rPr/>
      </w:pPr>
      <w:r>
        <w:rPr/>
        <w:t>不去找公子，那不是还要被说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这小厮……白月无奈的摇摇头，“好心”解释给他听，“你家公子既然找你</w:t>
      </w:r>
    </w:p>
    <w:p>
      <w:pPr>
        <w:pStyle w:val="Normal"/>
        <w:rPr/>
      </w:pPr>
      <w:r>
        <w:rPr/>
        <w:t>去，自然就不用你守门了。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嗯？哦，对哦，”黛阳这才反应过来时的，一扫愁容，大大咧开个笑容，</w:t>
      </w:r>
    </w:p>
    <w:p>
      <w:pPr>
        <w:pStyle w:val="Normal"/>
        <w:rPr/>
      </w:pPr>
      <w:r>
        <w:rPr/>
        <w:t>冲白月又是一行礼，“多谢白月公子。”说完，就赶紧跑下楼去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白月轻笑一声，摇摇头，确认周围没人，打开门走了进去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屋子里一片狼藉，地上散落著女人的衣物。看那料子，应该是有钱人家的女</w:t>
      </w:r>
    </w:p>
    <w:p>
      <w:pPr>
        <w:pStyle w:val="Normal"/>
        <w:rPr/>
      </w:pPr>
      <w:r>
        <w:rPr/>
        <w:t>儿。白月勾起嘴角，眼中弥漫戏谑，这红离，不会是钓上了什麽大富大贵之家的</w:t>
      </w:r>
    </w:p>
    <w:p>
      <w:pPr>
        <w:pStyle w:val="Normal"/>
        <w:rPr/>
      </w:pPr>
      <w:r>
        <w:rPr/>
        <w:t>夫人才这麽卖命吧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撩开床帏，床上躺著个蜷缩的女人。身体被被子裹的严实，一看就是被人仔</w:t>
      </w:r>
    </w:p>
    <w:p>
      <w:pPr>
        <w:pStyle w:val="Normal"/>
        <w:rPr/>
      </w:pPr>
      <w:r>
        <w:rPr/>
        <w:t>细掖过，白月好奇更胜。仔细打量那张沈睡的脸。小巧的瓜子脸，白得几乎透明</w:t>
      </w:r>
    </w:p>
    <w:p>
      <w:pPr>
        <w:pStyle w:val="Normal"/>
        <w:rPr/>
      </w:pPr>
      <w:r>
        <w:rPr/>
        <w:t>的皮肤，闭合的双眼下是淡淡的乌影，一看就是没休息好。来来回回打量了个仔</w:t>
      </w:r>
    </w:p>
    <w:p>
      <w:pPr>
        <w:pStyle w:val="Normal"/>
        <w:rPr/>
      </w:pPr>
      <w:r>
        <w:rPr/>
        <w:t>细，白月实在看不出她有什麽过人的魅力。要硬要说有什麽勾人地方的话，也就</w:t>
      </w:r>
    </w:p>
    <w:p>
      <w:pPr>
        <w:pStyle w:val="Normal"/>
        <w:rPr/>
      </w:pPr>
      <w:r>
        <w:rPr/>
        <w:t>是身好皮肤和一头顺滑的黑发，可有这种条件的女人不多的是，为何红离偏偏看</w:t>
      </w:r>
    </w:p>
    <w:p>
      <w:pPr>
        <w:pStyle w:val="Normal"/>
        <w:rPr/>
      </w:pPr>
      <w:r>
        <w:rPr/>
        <w:t>上她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正在此时，熟睡中的静书突然翻了个身，这个动作牵动了身体的酸痛，她不</w:t>
      </w:r>
    </w:p>
    <w:p>
      <w:pPr>
        <w:pStyle w:val="Normal"/>
        <w:rPr/>
      </w:pPr>
      <w:r>
        <w:rPr/>
        <w:t>自觉轻吟一声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呵，”白月轻笑，这女人明明才经历过性事，可这声音，还可怜的和未经</w:t>
      </w:r>
    </w:p>
    <w:p>
      <w:pPr>
        <w:pStyle w:val="Normal"/>
        <w:rPr/>
      </w:pPr>
      <w:r>
        <w:rPr/>
        <w:t>人事一般。白月有些失望，让红离破格的女人，未免也太普通了一点，他还以为</w:t>
      </w:r>
    </w:p>
    <w:p>
      <w:pPr>
        <w:pStyle w:val="Normal"/>
        <w:rPr/>
      </w:pPr>
      <w:r>
        <w:rPr/>
        <w:t>会是什麽绝世妖姬。坐在床沿，俯视那张平静温润的睡脸，伸手替她将落在腮边</w:t>
      </w:r>
    </w:p>
    <w:p>
      <w:pPr>
        <w:pStyle w:val="Normal"/>
        <w:rPr/>
      </w:pPr>
      <w:r>
        <w:rPr/>
        <w:t>的发丝别回去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嗯……”静书被这个碰触的有些清醒，根本不看是谁，迷迷糊糊开口，</w:t>
      </w:r>
    </w:p>
    <w:p>
      <w:pPr>
        <w:pStyle w:val="Normal"/>
        <w:rPr/>
      </w:pPr>
      <w:r>
        <w:rPr>
          <w:rFonts w:cs="宋体;SimSun" w:ascii="宋体;SimSun" w:hAnsi="宋体;SimSun"/>
        </w:rPr>
        <w:t>“</w:t>
      </w:r>
      <w:r>
        <w:rPr/>
        <w:t>谢谢……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白月愣在当场，手还停留在她耳後。谢谢……这句话，有多少年不曾听过，</w:t>
      </w:r>
    </w:p>
    <w:p>
      <w:pPr>
        <w:pStyle w:val="Normal"/>
        <w:rPr/>
      </w:pPr>
      <w:r>
        <w:rPr/>
        <w:t>他在这关雎，说得好听叫头牌，其实不也是一个卖身的妓子。做小倌的或许处境</w:t>
      </w:r>
    </w:p>
    <w:p>
      <w:pPr>
        <w:pStyle w:val="Normal"/>
        <w:rPr/>
      </w:pPr>
      <w:r>
        <w:rPr/>
        <w:t>会比妓女好，毕竟女客人不像男客人那般残暴无情，可妓子就是妓子，没人会拿</w:t>
      </w:r>
    </w:p>
    <w:p>
      <w:pPr>
        <w:pStyle w:val="Normal"/>
        <w:rPr/>
      </w:pPr>
      <w:r>
        <w:rPr/>
        <w:t>他当人看，一切关怀讨好之事，都被看做理所当然。时间久了……就连他自己都</w:t>
      </w:r>
    </w:p>
    <w:p>
      <w:pPr>
        <w:pStyle w:val="Normal"/>
        <w:rPr/>
      </w:pPr>
      <w:r>
        <w:rPr/>
        <w:t>觉得这是理所当然的……可这个女人……竟然可以这麽自然的说出“谢谢”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不客气，夫人。”白月低声回答，手指徘徊在她脸颊，轻轻触碰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静书听见有人和自己说话，意识有些恢复，可还是迷蒙，咕哝一声，“红离？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白月并不回答，依然轻抚她脸颊，看她似乎挣扎著要掀起的睫毛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不要了，”静书还是没有睁开眼，感觉到有人在抚摸自己脸颊，还以为是</w:t>
      </w:r>
    </w:p>
    <w:p>
      <w:pPr>
        <w:pStyle w:val="Normal"/>
        <w:rPr/>
      </w:pPr>
      <w:r>
        <w:rPr/>
        <w:t>红离又想要，含混不清的拒绝，“还疼……”没睡醒的声音拖著绵软的尾音，听</w:t>
      </w:r>
    </w:p>
    <w:p>
      <w:pPr>
        <w:pStyle w:val="Normal"/>
        <w:rPr/>
      </w:pPr>
      <w:r>
        <w:rPr/>
        <w:t>来有如情人间的娇喃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白月被她这一声‘不要了’弄得头脑一阵发麻，看她的眼神也不复清明。呵，</w:t>
      </w:r>
    </w:p>
    <w:p>
      <w:pPr>
        <w:pStyle w:val="Normal"/>
        <w:rPr/>
      </w:pPr>
      <w:r>
        <w:rPr/>
        <w:t>果然是红离看上的女人，差点被她那张平淡安静的脸骗过去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打定主意，白月伸手将她连被带人一起抱起来，往自己房间走去。看样这女</w:t>
      </w:r>
    </w:p>
    <w:p>
      <w:pPr>
        <w:pStyle w:val="Normal"/>
        <w:rPr/>
      </w:pPr>
      <w:r>
        <w:rPr/>
        <w:t>人是真的累得不轻了，自己抱著她换了个房间，她还浑然不知，依旧半梦半醒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白月解下自己束腰，将她双手绑在床头。从柜子後的暗格里掏出个小瓶，倒</w:t>
      </w:r>
    </w:p>
    <w:p>
      <w:pPr>
        <w:pStyle w:val="Normal"/>
        <w:rPr/>
      </w:pPr>
      <w:r>
        <w:rPr/>
        <w:t>出里面的药丸，凝视那个棕黑的药丸一会儿，还是转身走回静书身边，将药丸送</w:t>
      </w:r>
    </w:p>
    <w:p>
      <w:pPr>
        <w:pStyle w:val="Normal"/>
        <w:rPr/>
      </w:pPr>
      <w:r>
        <w:rPr/>
        <w:t>进她嘴中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静书感觉有人把什麽东西塞进自己口中，心中一惊，睁开眼睛，却看见一个</w:t>
      </w:r>
    </w:p>
    <w:p>
      <w:pPr>
        <w:pStyle w:val="Normal"/>
        <w:rPr/>
      </w:pPr>
      <w:r>
        <w:rPr/>
        <w:t>从未见过的男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你……咳咳、咳咳。”药丸顺势滑下去，静书呛得咳嗽起来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白月动作温柔的轻拍她後背，好像两人早就认识一般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你、你是谁？”静书好不容易呼吸顺畅，赶紧询问眼前这人姓名。身上虽</w:t>
      </w:r>
    </w:p>
    <w:p>
      <w:pPr>
        <w:pStyle w:val="Normal"/>
        <w:rPr/>
      </w:pPr>
      <w:r>
        <w:rPr/>
        <w:t>然还有被子，可她知道自己是赤裸的，而且这个男人将她双手绑住，还喂了她不</w:t>
      </w:r>
    </w:p>
    <w:p>
      <w:pPr>
        <w:pStyle w:val="Normal"/>
        <w:rPr/>
      </w:pPr>
      <w:r>
        <w:rPr/>
        <w:t>知是什麽东西……她越想越慌，看向白月的眼神已经带上哀求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奴家白月，”白月手指抚弄她睫毛，他承认，她这副可怜的样子让自己欲</w:t>
      </w:r>
    </w:p>
    <w:p>
      <w:pPr>
        <w:pStyle w:val="Normal"/>
        <w:rPr/>
      </w:pPr>
      <w:r>
        <w:rPr/>
        <w:t>望高涨，“敢问夫人闺名？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又是这个问题……上次回答这个问题後就被红离要了一整天，现在……见静</w:t>
      </w:r>
    </w:p>
    <w:p>
      <w:pPr>
        <w:pStyle w:val="Normal"/>
        <w:rPr/>
      </w:pPr>
      <w:r>
        <w:rPr/>
        <w:t>书犹豫，白月眼神一黯，自嘲的勾起嘴角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杨静书……”静书最看不得别人难过，尤其是因为自己，小声说出自己名</w:t>
      </w:r>
    </w:p>
    <w:p>
      <w:pPr>
        <w:pStyle w:val="Normal"/>
        <w:rPr/>
      </w:pPr>
      <w:r>
        <w:rPr/>
        <w:t>字。反正是福不是祸，是祸躲不过……说是这麽说，可她还是忍不住心下惶然…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静书，”白月又恢复成勾人魅惑的样子，红唇轻启，吐出她名字。他明明</w:t>
      </w:r>
    </w:p>
    <w:p>
      <w:pPr>
        <w:pStyle w:val="Normal"/>
        <w:rPr/>
      </w:pPr>
      <w:r>
        <w:rPr/>
        <w:t>还什麽都没做，可静书就是感觉出有欲望从这个人身上散发，她收回看他的眼神，</w:t>
      </w:r>
    </w:p>
    <w:p>
      <w:pPr>
        <w:pStyle w:val="Normal"/>
        <w:rPr/>
      </w:pPr>
      <w:r>
        <w:rPr/>
        <w:t>犹犹豫豫问到，“红离呢？”红离虽然让她害怕，可毕竟还是个认识的人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妖姬白月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怎麽，白月不能叫夫人满意麽？”白月一边宽衣一边反问，脸上的笑容越</w:t>
      </w:r>
    </w:p>
    <w:p>
      <w:pPr>
        <w:pStyle w:val="Normal"/>
        <w:rPr/>
      </w:pPr>
      <w:r>
        <w:rPr/>
        <w:t>来越媚，浓烈的如春药一般，让静书羞於直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不是，那个……白月公子，还劳烦您帮我找一下红离公子吧。”静书不知</w:t>
      </w:r>
    </w:p>
    <w:p>
      <w:pPr>
        <w:pStyle w:val="Normal"/>
        <w:rPr/>
      </w:pPr>
      <w:r>
        <w:rPr/>
        <w:t>道白月到底意欲何为，抱著一丝侥幸心理，努力平稳自己心情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哦？”白月有些惊讶她此时的好脾气，也配合著继续说下去，“奴家不知</w:t>
      </w:r>
    </w:p>
    <w:p>
      <w:pPr>
        <w:pStyle w:val="Normal"/>
        <w:rPr/>
      </w:pPr>
      <w:r>
        <w:rPr/>
        <w:t>道红离公子在哪里。”手上脱衣服的动作一点也不见放缓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此时，静书知道自己是跑不了了，但她不知道是红离把自己送到这火坑来的，</w:t>
      </w:r>
    </w:p>
    <w:p>
      <w:pPr>
        <w:pStyle w:val="Normal"/>
        <w:rPr/>
      </w:pPr>
      <w:r>
        <w:rPr/>
        <w:t>还是白月自己找上门的。她完全不认识这个白月公子，他又为什麽要对自己做这</w:t>
      </w:r>
    </w:p>
    <w:p>
      <w:pPr>
        <w:pStyle w:val="Normal"/>
        <w:rPr/>
      </w:pPr>
      <w:r>
        <w:rPr/>
        <w:t>种事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白月公子……”哀求中带著绝望的语气，让白月有一瞬间动摇，“就请你</w:t>
      </w:r>
    </w:p>
    <w:p>
      <w:pPr>
        <w:pStyle w:val="Normal"/>
        <w:rPr/>
      </w:pPr>
      <w:r>
        <w:rPr/>
        <w:t>放了我吧，我保证不会说出去的。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只可惜，白月的动摇只限於那短暂的一瞬，都这个时候了，这女人不哭不闹，</w:t>
      </w:r>
    </w:p>
    <w:p>
      <w:pPr>
        <w:pStyle w:val="Normal"/>
        <w:rPr/>
      </w:pPr>
      <w:r>
        <w:rPr/>
        <w:t>反倒还用著公子、请这样的字眼。白月对她的兴趣真是越来越浓，他想听见她的</w:t>
      </w:r>
    </w:p>
    <w:p>
      <w:pPr>
        <w:pStyle w:val="Normal"/>
        <w:rPr/>
      </w:pPr>
      <w:r>
        <w:rPr/>
        <w:t>呻吟，想看她在自己身下哭喊、颤抖的样子─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眼见白月已经赤裸，掀开自己身上的被子，就要分开她的腿，静书抓住最後</w:t>
      </w:r>
    </w:p>
    <w:p>
      <w:pPr>
        <w:pStyle w:val="Normal"/>
        <w:rPr/>
      </w:pPr>
      <w:r>
        <w:rPr/>
        <w:t>一丝希望，请求说，“白月公子，我……我……疼……你就……”红离不就是因</w:t>
      </w:r>
    </w:p>
    <w:p>
      <w:pPr>
        <w:pStyle w:val="Normal"/>
        <w:rPr/>
      </w:pPr>
      <w:r>
        <w:rPr/>
        <w:t>为自己那里疼，才没再进入，或许……或许……这个白月公子也能有这样的好心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疼吗？”白月重复她的话，见她一脸希翼的看著自己，脸上公式化的媚笑</w:t>
      </w:r>
    </w:p>
    <w:p>
      <w:pPr>
        <w:pStyle w:val="Normal"/>
        <w:rPr/>
      </w:pPr>
      <w:r>
        <w:rPr/>
        <w:t>被些许好笑打破。大大分开她双腿，趴在床榻上，仔细打量那个红肿的小穴。</w:t>
      </w:r>
    </w:p>
    <w:p>
      <w:pPr>
        <w:pStyle w:val="Normal"/>
        <w:rPr/>
      </w:pPr>
      <w:r>
        <w:rPr>
          <w:rFonts w:cs="宋体;SimSun" w:ascii="宋体;SimSun" w:hAnsi="宋体;SimSun"/>
        </w:rPr>
        <w:t>“</w:t>
      </w:r>
      <w:r>
        <w:rPr/>
        <w:t>嗯……是肿了呢，”他假装同情的说，见静书又害羞又紧张的样子，强压下脸</w:t>
      </w:r>
    </w:p>
    <w:p>
      <w:pPr>
        <w:pStyle w:val="Normal"/>
        <w:rPr/>
      </w:pPr>
      <w:r>
        <w:rPr/>
        <w:t>上的笑意，继续低喃，“那……奴家给您舔舔吧？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说的是疑问，可白月根本不等静书回答，就直接将嘴凑近她花穴。一手继续</w:t>
      </w:r>
    </w:p>
    <w:p>
      <w:pPr>
        <w:pStyle w:val="Normal"/>
        <w:rPr/>
      </w:pPr>
      <w:r>
        <w:rPr/>
        <w:t>撑开她大腿，另一只手温柔的抚摸她阴唇。他的手有些凉，让静书忍不住一个哆</w:t>
      </w:r>
    </w:p>
    <w:p>
      <w:pPr>
        <w:pStyle w:val="Normal"/>
        <w:rPr/>
      </w:pPr>
      <w:r>
        <w:rPr/>
        <w:t>嗦，花穴也本能瑟缩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夫人的小穴喜欢奴家呢，”白月嘴唇贴在静书穴口，嗡声开口，嘴唇的震</w:t>
      </w:r>
    </w:p>
    <w:p>
      <w:pPr>
        <w:pStyle w:val="Normal"/>
        <w:rPr/>
      </w:pPr>
      <w:r>
        <w:rPr/>
        <w:t>动和呼出的热气全部传达给敏感的嫩肉。“一抖一抖的，”像要证实他说法似的，</w:t>
      </w:r>
    </w:p>
    <w:p>
      <w:pPr>
        <w:pStyle w:val="Normal"/>
        <w:rPr/>
      </w:pPr>
      <w:r>
        <w:rPr/>
        <w:t>白月将食指插入一个指节，快速震动按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唔──”静书咬紧牙关，不让自己呻吟出声。整整一天，花穴都处於亢奋</w:t>
      </w:r>
    </w:p>
    <w:p>
      <w:pPr>
        <w:pStyle w:val="Normal"/>
        <w:rPr/>
      </w:pPr>
      <w:r>
        <w:rPr/>
        <w:t>状态，自然敏感非常，如今白月只是稍一碰触，她就感觉酥麻得近乎昏厥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流水了呢，”白月紧盯那个小巧的洞口，一丝暖热的花蜜顺著他入侵的手</w:t>
      </w:r>
    </w:p>
    <w:p>
      <w:pPr>
        <w:pStyle w:val="Normal"/>
        <w:rPr/>
      </w:pPr>
      <w:r>
        <w:rPr/>
        <w:t>指缓缓流出，黏在他手上，一滴一滴打湿床褥，扯出几丝淫靡的银线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别……别说……”别说了！静书想要制止他，可所有的力气都用来抵抗汹</w:t>
      </w:r>
    </w:p>
    <w:p>
      <w:pPr>
        <w:pStyle w:val="Normal"/>
        <w:rPr/>
      </w:pPr>
      <w:r>
        <w:rPr/>
        <w:t>涌而来的快感了，仅仅三个字都说不顺畅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怎麽了？”白月假装不懂她意思，“夫人觉得奴家说的不对？”抽插一下</w:t>
      </w:r>
    </w:p>
    <w:p>
      <w:pPr>
        <w:pStyle w:val="Normal"/>
        <w:rPr/>
      </w:pPr>
      <w:r>
        <w:rPr/>
        <w:t>手指，白月冲那个粉嫩的花穴呼出一口热气，“哦──对了，夫人指正的是，是</w:t>
      </w:r>
    </w:p>
    <w:p>
      <w:pPr>
        <w:pStyle w:val="Normal"/>
        <w:rPr/>
      </w:pPr>
      <w:r>
        <w:rPr/>
        <w:t>流淫水了才对──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他！静书的身体因害羞和气愤而颤抖，两眼更是紧紧闭上，好像只要不去看</w:t>
      </w:r>
    </w:p>
    <w:p>
      <w:pPr>
        <w:pStyle w:val="Normal"/>
        <w:rPr/>
      </w:pPr>
      <w:r>
        <w:rPr/>
        <w:t>他，就能感受不到他带来的感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真可爱呢……”白月不知道自己说的是眼前这个小穴还是那个颤抖的人，</w:t>
      </w:r>
    </w:p>
    <w:p>
      <w:pPr>
        <w:pStyle w:val="Normal"/>
        <w:rPr/>
      </w:pPr>
      <w:r>
        <w:rPr/>
        <w:t>不是已经被红离上过很多次了麽，怎麽还这麽害羞，“红离都不对夫人说这些话</w:t>
      </w:r>
    </w:p>
    <w:p>
      <w:pPr>
        <w:pStyle w:val="Normal"/>
        <w:rPr/>
      </w:pPr>
      <w:r>
        <w:rPr/>
        <w:t>麽？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静书很想狠狠回他句“不说”，可她说不出口。因为……因为红离明明也说</w:t>
      </w:r>
    </w:p>
    <w:p>
      <w:pPr>
        <w:pStyle w:val="Normal"/>
        <w:rPr/>
      </w:pPr>
      <w:r>
        <w:rPr/>
        <w:t>过这些下流话，要她说谎，她做不到那麽理直气壮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见她犹豫，欲言又止的样子，白月自然猜出个七八分，一种莫名的酸涩感涌</w:t>
      </w:r>
    </w:p>
    <w:p>
      <w:pPr>
        <w:pStyle w:val="Normal"/>
        <w:rPr/>
      </w:pPr>
      <w:r>
        <w:rPr/>
        <w:t>上心头，他对自己说，那是因为这女人明明看上去还一副纯洁单纯的样子，其实</w:t>
      </w:r>
    </w:p>
    <w:p>
      <w:pPr>
        <w:pStyle w:val="Normal"/>
        <w:rPr/>
      </w:pPr>
      <w:r>
        <w:rPr/>
        <w:t>也是个被人上、被人说的荡妇。“看来，我们的红离是说过了，”白月缓缓抽插</w:t>
      </w:r>
    </w:p>
    <w:p>
      <w:pPr>
        <w:pStyle w:val="Normal"/>
        <w:rPr/>
      </w:pPr>
      <w:r>
        <w:rPr/>
        <w:t>起手指，可始终保持只进去一个指节，一点也不肯多给，“那他这样做过吗？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不等静书问他做过什麽，他就已经伸出舌尖，沿著那条细缝，从低端一直添</w:t>
      </w:r>
    </w:p>
    <w:p>
      <w:pPr>
        <w:pStyle w:val="Normal"/>
        <w:rPr/>
      </w:pPr>
      <w:r>
        <w:rPr/>
        <w:t>上阴核，还发出舔舐的“哧溜”声。同时两眼紧盯静书脸庞，不肯放过她一丝一</w:t>
      </w:r>
    </w:p>
    <w:p>
      <w:pPr>
        <w:pStyle w:val="Normal"/>
        <w:rPr/>
      </w:pPr>
      <w:r>
        <w:rPr/>
        <w:t>毫的表情变化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啊──”静书有惊有羞，可更多的是酸软、酥麻，他、他竟然舔自己那里！</w:t>
      </w:r>
    </w:p>
    <w:p>
      <w:pPr>
        <w:pStyle w:val="Normal"/>
        <w:rPr/>
      </w:pPr>
      <w:r>
        <w:rPr>
          <w:rFonts w:cs="宋体;SimSun" w:ascii="宋体;SimSun" w:hAnsi="宋体;SimSun"/>
        </w:rPr>
        <w:t>“</w:t>
      </w:r>
      <w:r>
        <w:rPr/>
        <w:t>别……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为什麽不要，”白月用舌尖戳戳那个慢慢变硬的小核，见她果然又是一颤，</w:t>
      </w:r>
    </w:p>
    <w:p>
      <w:pPr>
        <w:pStyle w:val="Normal"/>
        <w:rPr/>
      </w:pPr>
      <w:r>
        <w:rPr/>
        <w:t>眼神无辜的说，“静书明明就很舒服。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……脏……”静书为难的看他一眼，见他正紧盯自己，脸“轰”的一下红</w:t>
      </w:r>
    </w:p>
    <w:p>
      <w:pPr>
        <w:pStyle w:val="Normal"/>
        <w:rPr/>
      </w:pPr>
      <w:r>
        <w:rPr/>
        <w:t>得更透，赶紧挪开视线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白月愣住，消化著她那句明明只有一个字，却让他觉得有千斤沈的话。脏…</w:t>
      </w:r>
    </w:p>
    <w:p>
      <w:pPr>
        <w:pStyle w:val="Normal"/>
        <w:rPr/>
      </w:pPr>
      <w:r>
        <w:rPr>
          <w:rFonts w:cs="宋体;SimSun" w:ascii="宋体;SimSun" w:hAnsi="宋体;SimSun"/>
        </w:rPr>
        <w:t>…</w:t>
      </w:r>
      <w:r>
        <w:rPr/>
        <w:t>这是在……为他著想？红离这是从哪儿捡来这麽个宝贝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夫人难道不知道白月正在奸淫您麽？”白月说话一向百无禁忌，即使自己，</w:t>
      </w:r>
    </w:p>
    <w:p>
      <w:pPr>
        <w:pStyle w:val="Normal"/>
        <w:rPr/>
      </w:pPr>
      <w:r>
        <w:rPr/>
        <w:t>也不加掩饰。收回逗弄她阴核的舌尖，转而用嘴含住那里，以牙齿轻轻啃咬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……嗯啊……”静书不知道该怎麽回答他。不知道？自己怎麽可能不知道</w:t>
      </w:r>
    </w:p>
    <w:p>
      <w:pPr>
        <w:pStyle w:val="Normal"/>
        <w:rPr/>
      </w:pPr>
      <w:r>
        <w:rPr/>
        <w:t>；知道？知道又如何……快感越来越强烈，她已经无力招架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瞧这水流的，”白月满意的勾起嘴角，舌尖勾起些花蜜，品尝似的咂咂嘴，</w:t>
      </w:r>
    </w:p>
    <w:p>
      <w:pPr>
        <w:pStyle w:val="Normal"/>
        <w:rPr/>
      </w:pPr>
      <w:r>
        <w:rPr/>
        <w:t>缓缓吞下。“嗯──香……”见静书不敢相信的看著自己，白月又低下头，舌头</w:t>
      </w:r>
    </w:p>
    <w:p>
      <w:pPr>
        <w:pStyle w:val="Normal"/>
        <w:rPr/>
      </w:pPr>
      <w:r>
        <w:rPr/>
        <w:t>对准那个小洞，轻声道，“还劳烦夫人多给一些。”说完，润滑的长舌取代手指</w:t>
      </w:r>
    </w:p>
    <w:p>
      <w:pPr>
        <w:pStyle w:val="Normal"/>
        <w:rPr/>
      </w:pPr>
      <w:r>
        <w:rPr/>
        <w:t>刺入那个瑟缩的洞口─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妖姬白月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啊──”静书尖细的呻吟骤然响起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立在妈妈房门外的黛阳抬头看看楼上，刚刚……他好像听见了女人的声音？</w:t>
      </w:r>
    </w:p>
    <w:p>
      <w:pPr>
        <w:pStyle w:val="Normal"/>
        <w:rPr/>
      </w:pPr>
      <w:r>
        <w:rPr/>
        <w:t>再仔细听听，又没有了。该不会是自己出现幻听了吧……黛阳无所谓的耸耸肩，</w:t>
      </w:r>
    </w:p>
    <w:p>
      <w:pPr>
        <w:pStyle w:val="Normal"/>
        <w:rPr/>
      </w:pPr>
      <w:r>
        <w:rPr/>
        <w:t>百无聊赖的看著院子里随风飘散的柳絮。公子什麽时候才出来啊，到底找他有什</w:t>
      </w:r>
    </w:p>
    <w:p>
      <w:pPr>
        <w:pStyle w:val="Normal"/>
        <w:rPr/>
      </w:pPr>
      <w:r>
        <w:rPr/>
        <w:t>麽事……这妈妈的房间没有命令自己是不能进去的……唉……只能在这里候著了</w:t>
      </w:r>
    </w:p>
    <w:p>
      <w:pPr>
        <w:pStyle w:val="Normal"/>
        <w:rPr/>
      </w:pPr>
      <w:r>
        <w:rPr>
          <w:rFonts w:cs="宋体;SimSun" w:ascii="宋体;SimSun" w:hAnsi="宋体;SimSun"/>
        </w:rPr>
        <w:t>……</w:t>
      </w:r>
      <w:r>
        <w:rPr/>
        <w:t>可是腿好酸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楼上房间内─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呵，”白月轻笑，想要调笑静书，又碍於舌头还插在她穴内，无法开口，</w:t>
      </w:r>
    </w:p>
    <w:p>
      <w:pPr>
        <w:pStyle w:val="Normal"/>
        <w:rPr/>
      </w:pPr>
      <w:r>
        <w:rPr/>
        <w:t>只好化语言为动作，勾起舌尖，抵她还带著药膏味道的肉壁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嗯啊……别……停下……”静书挺直身体，两手在头顶胡乱抓著，布满红</w:t>
      </w:r>
    </w:p>
    <w:p>
      <w:pPr>
        <w:pStyle w:val="Normal"/>
        <w:rPr/>
      </w:pPr>
      <w:r>
        <w:rPr/>
        <w:t>晕的脸上痛苦与欢愉交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红离没教过她这种时候越是对男人说“别”就越让人欲火高涨吗？看来……</w:t>
      </w:r>
    </w:p>
    <w:p>
      <w:pPr>
        <w:pStyle w:val="Normal"/>
        <w:rPr/>
      </w:pPr>
      <w:r>
        <w:rPr/>
        <w:t>自己要好好教教她了。两手分开她紧绷的穴口，继续顶入剩下的舌根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唔──”好涨……好滑……白月舌头带给静书的感觉和红离的阳具完全不</w:t>
      </w:r>
    </w:p>
    <w:p>
      <w:pPr>
        <w:pStyle w:val="Normal"/>
        <w:rPr/>
      </w:pPr>
      <w:r>
        <w:rPr/>
        <w:t>同。虽然没有红离那个大、硬，可就是因为这种柔软湿润，反而带来更加奇异的</w:t>
      </w:r>
    </w:p>
    <w:p>
      <w:pPr>
        <w:pStyle w:val="Normal"/>
        <w:rPr/>
      </w:pPr>
      <w:r>
        <w:rPr/>
        <w:t>快感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舌头全部进入後，白月并不急著动作，他停留在她体内，转动头部，让舌头</w:t>
      </w:r>
    </w:p>
    <w:p>
      <w:pPr>
        <w:pStyle w:val="Normal"/>
        <w:rPr/>
      </w:pPr>
      <w:r>
        <w:rPr/>
        <w:t>在她小穴里打转。唾液沿著舌头进入她身体，剩下进不去的则顺著他嘴唇落在静</w:t>
      </w:r>
    </w:p>
    <w:p>
      <w:pPr>
        <w:pStyle w:val="Normal"/>
        <w:rPr/>
      </w:pPr>
      <w:r>
        <w:rPr/>
        <w:t>书已变红豔的阴唇，掩著那里缓缓滑至隐藏在臀瓣中的沟壑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白……白月……”静书求救似的吟他名字，头无助的摇著，让那一头本就</w:t>
      </w:r>
    </w:p>
    <w:p>
      <w:pPr>
        <w:pStyle w:val="Normal"/>
        <w:rPr/>
      </w:pPr>
      <w:r>
        <w:rPr/>
        <w:t>无所束缚的乌发变得更加凌乱。两只脚更是毫无目的乱蹬，碰到一个弹性的物体</w:t>
      </w:r>
    </w:p>
    <w:p>
      <w:pPr>
        <w:pStyle w:val="Normal"/>
        <w:rPr/>
      </w:pPr>
      <w:r>
        <w:rPr/>
        <w:t>又赶紧停住不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嗯──”这下换白月呻吟出声，纤长的睫毛微微颤抖，细长的桃花眼霎时</w:t>
      </w:r>
    </w:p>
    <w:p>
      <w:pPr>
        <w:pStyle w:val="Normal"/>
        <w:rPr/>
      </w:pPr>
      <w:r>
        <w:rPr/>
        <w:t>被雾气填满。刚刚，她的脚碰到了他阳具……她的脚又软又细，只那麽短短一碰，</w:t>
      </w:r>
    </w:p>
    <w:p>
      <w:pPr>
        <w:pStyle w:val="Normal"/>
        <w:rPr/>
      </w:pPr>
      <w:r>
        <w:rPr/>
        <w:t>就让他忍不住胀大一圈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好想进去……好想把自己用力插进嘴边这个柔软湿润的小穴，然後快速、用</w:t>
      </w:r>
    </w:p>
    <w:p>
      <w:pPr>
        <w:pStyle w:val="Normal"/>
        <w:rPr/>
      </w:pPr>
      <w:r>
        <w:rPr/>
        <w:t>力顶动……白月摇摇头，想让自己清醒一下。他不敢相信，自己刚刚竟然沈迷在</w:t>
      </w:r>
    </w:p>
    <w:p>
      <w:pPr>
        <w:pStyle w:val="Normal"/>
        <w:rPr/>
      </w:pPr>
      <w:r>
        <w:rPr/>
        <w:t>自己的假想中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自己对她的抵抗力远远低於预想，这个认知让白月懊恼。他不再顾忌，大口</w:t>
      </w:r>
    </w:p>
    <w:p>
      <w:pPr>
        <w:pStyle w:val="Normal"/>
        <w:rPr/>
      </w:pPr>
      <w:r>
        <w:rPr/>
        <w:t>含住她整个花穴，快速抽插舌头。越来越多的淫水，被他的动作带出来。看著那</w:t>
      </w:r>
    </w:p>
    <w:p>
      <w:pPr>
        <w:pStyle w:val="Normal"/>
        <w:rPr/>
      </w:pPr>
      <w:r>
        <w:rPr/>
        <w:t>些地落在床的花蜜，白月不禁可惜，他用力吮吸，可还是只能吸进少数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嘘──嘘──”的吮吸声分外响亮，静书想捂住自己耳朵，可手却无法挣</w:t>
      </w:r>
    </w:p>
    <w:p>
      <w:pPr>
        <w:pStyle w:val="Normal"/>
        <w:rPr/>
      </w:pPr>
      <w:r>
        <w:rPr/>
        <w:t>脱他的捆绑。她知道自己就快沈沦了，就像之前在红离身下那样，要开始呻吟、</w:t>
      </w:r>
    </w:p>
    <w:p>
      <w:pPr>
        <w:pStyle w:val="Normal"/>
        <w:rPr/>
      </w:pPr>
      <w:r>
        <w:rPr/>
        <w:t>浪叫了，她不想、不想这样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啊──不──”带著些许嘶哑的哭吟从她嘴中吐出，不知是泪还是汗的液</w:t>
      </w:r>
    </w:p>
    <w:p>
      <w:pPr>
        <w:pStyle w:val="Normal"/>
        <w:rPr/>
      </w:pPr>
      <w:r>
        <w:rPr/>
        <w:t>体自脸颊滑落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白月现在再也无力去想其他。她的小穴好紧、箍得他的舌头发麻，让他不想</w:t>
      </w:r>
    </w:p>
    <w:p>
      <w:pPr>
        <w:pStyle w:val="Normal"/>
        <w:rPr/>
      </w:pPr>
      <w:r>
        <w:rPr/>
        <w:t>拔出来，只想永远留在她体内。分开她穴口的两手也不甘寂寞的动作起来，麽指</w:t>
      </w:r>
    </w:p>
    <w:p>
      <w:pPr>
        <w:pStyle w:val="Normal"/>
        <w:rPr/>
      </w:pPr>
      <w:r>
        <w:rPr/>
        <w:t>按住她发硬的阴核，用力按压、抚弄。另一只手有意识似的一路上移，抓住她一</w:t>
      </w:r>
    </w:p>
    <w:p>
      <w:pPr>
        <w:pStyle w:val="Normal"/>
        <w:rPr/>
      </w:pPr>
      <w:r>
        <w:rPr/>
        <w:t>边胀痛的乳房，紧紧握住，让乳尖更加挺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啊啊──”静书感觉自己被他握住的乳房快要爆炸，又疼又涨，“放开…</w:t>
      </w:r>
    </w:p>
    <w:p>
      <w:pPr>
        <w:pStyle w:val="Normal"/>
        <w:rPr/>
      </w:pPr>
      <w:r>
        <w:rPr>
          <w:rFonts w:cs="宋体;SimSun" w:ascii="宋体;SimSun" w:hAnsi="宋体;SimSun"/>
        </w:rPr>
        <w:t>…”</w:t>
      </w:r>
      <w:r>
        <w:rPr/>
        <w:t>她已经顾不得挣扎，只能瘫软在那里，双手无力的悬著，细声请求，“放开</w:t>
      </w:r>
    </w:p>
    <w:p>
      <w:pPr>
        <w:pStyle w:val="Normal"/>
        <w:rPr/>
      </w:pPr>
      <w:r>
        <w:rPr/>
        <w:t>我……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白月这才反应过来自己刚刚做了什麽，她太嫩、太软，让他忍不住想要摧残。</w:t>
      </w:r>
    </w:p>
    <w:p>
      <w:pPr>
        <w:pStyle w:val="Normal"/>
        <w:rPr/>
      </w:pPr>
      <w:r>
        <w:rPr/>
        <w:t>松开些握她的力道，手却不曾从她乳房离开，两指捏住她乳尖，安抚似的轻轻揉</w:t>
      </w:r>
    </w:p>
    <w:p>
      <w:pPr>
        <w:pStyle w:val="Normal"/>
        <w:rPr/>
      </w:pPr>
      <w:r>
        <w:rPr/>
        <w:t>搓，在她花穴内抽插的舌头也慢慢抽了出来，转而插入一根手指，细细扣弄她正</w:t>
      </w:r>
    </w:p>
    <w:p>
      <w:pPr>
        <w:pStyle w:val="Normal"/>
        <w:rPr/>
      </w:pPr>
      <w:r>
        <w:rPr/>
        <w:t>在慢慢缩回来的穴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真荡！白月一边打量她身体，一边在心中暗叹。只进去一指就紧得和再也容</w:t>
      </w:r>
    </w:p>
    <w:p>
      <w:pPr>
        <w:pStyle w:val="Normal"/>
        <w:rPr/>
      </w:pPr>
      <w:r>
        <w:rPr/>
        <w:t>不下任何东西了一样，可不管多粗、多大的东西她偏偏又都能包容，刚才明明已</w:t>
      </w:r>
    </w:p>
    <w:p>
      <w:pPr>
        <w:pStyle w:val="Normal"/>
        <w:rPr/>
      </w:pPr>
      <w:r>
        <w:rPr/>
        <w:t>经被自己舌头撑大的花穴，才离开这麽一会儿，就又开始往回缩。还有那脸上的</w:t>
      </w:r>
    </w:p>
    <w:p>
      <w:pPr>
        <w:pStyle w:val="Normal"/>
        <w:rPr/>
      </w:pPr>
      <w:r>
        <w:rPr/>
        <w:t>表情……那才是最销魂的……眼神迷蒙，小嘴微张的样子，又放荡又克制，把男</w:t>
      </w:r>
    </w:p>
    <w:p>
      <w:pPr>
        <w:pStyle w:val="Normal"/>
        <w:rPr/>
      </w:pPr>
      <w:r>
        <w:rPr/>
        <w:t>人想要的都集合了。放声浪叫、扭腰摆臀确实让人亢奋，可这样似要非要的样子</w:t>
      </w:r>
    </w:p>
    <w:p>
      <w:pPr>
        <w:pStyle w:val="Normal"/>
        <w:rPr/>
      </w:pPr>
      <w:r>
        <w:rPr/>
        <w:t>更让人受不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求你……”静书抓紧自己快要消失的理智，一刻不停的请求他放过自己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白月迎著她的目光，再插进一指，欣赏她眼中的光芒瞬间黯淡，俯身凑近她</w:t>
      </w:r>
    </w:p>
    <w:p>
      <w:pPr>
        <w:pStyle w:val="Normal"/>
        <w:rPr/>
      </w:pPr>
      <w:r>
        <w:rPr/>
        <w:t>嘴唇，舔一下那张红嫩的小嘴，魅惑般说，“放心，会让你满足……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唔──”静书还来不及解释自己不是那个意思，就被他堵住嘴巴。那条刚</w:t>
      </w:r>
    </w:p>
    <w:p>
      <w:pPr>
        <w:pStyle w:val="Normal"/>
        <w:rPr/>
      </w:pPr>
      <w:r>
        <w:rPr/>
        <w:t>刚还在她小穴抽插的舌头，此刻正在她嘴中横冲直撞，追寻她躲闪的舌头交缠摩</w:t>
      </w:r>
    </w:p>
    <w:p>
      <w:pPr>
        <w:pStyle w:val="Normal"/>
        <w:rPr/>
      </w:pPr>
      <w:r>
        <w:rPr/>
        <w:t>擦。“唔啊──”她偏开头，想要躲闪，可下巴立刻被他捏住，让她丝毫动弹不</w:t>
      </w:r>
    </w:p>
    <w:p>
      <w:pPr>
        <w:pStyle w:val="Normal"/>
        <w:rPr/>
      </w:pPr>
      <w:r>
        <w:rPr/>
        <w:t>得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原来静书喜欢粗暴点的啊，”白月不满她的躲闪，松开她嘴唇，转而攻击</w:t>
      </w:r>
    </w:p>
    <w:p>
      <w:pPr>
        <w:pStyle w:val="Normal"/>
        <w:rPr/>
      </w:pPr>
      <w:r>
        <w:rPr/>
        <w:t>静书耳朵，牙齿重重咬她耳垂一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唔──”静书痛吟出声，好疼……有温热的热体从那里流出，应该是流血</w:t>
      </w:r>
    </w:p>
    <w:p>
      <w:pPr>
        <w:pStyle w:val="Normal"/>
        <w:rPr/>
      </w:pPr>
      <w:r>
        <w:rPr/>
        <w:t>了吧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白月看著那道缓缓而出的红色液体，著魔似的吮吸起来，血珠染红他嘴唇。</w:t>
      </w:r>
    </w:p>
    <w:p>
      <w:pPr>
        <w:pStyle w:val="Normal"/>
        <w:rPr/>
      </w:pPr>
      <w:r>
        <w:rPr/>
        <w:t>当他在回到静书视线时，那猩红的薄唇吓了她一跳，顾不得耳朵上的疼痛，静书</w:t>
      </w:r>
    </w:p>
    <w:p>
      <w:pPr>
        <w:pStyle w:val="Normal"/>
        <w:rPr/>
      </w:pPr>
      <w:r>
        <w:rPr/>
        <w:t>小心提醒他，“你流血了……”秀气的眉毛也不自觉皱起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白月深深看她许久，轻吻她隆起的眉间，柔声问，“你关心我吗，静书……”</w:t>
      </w:r>
    </w:p>
    <w:p>
      <w:pPr>
        <w:pStyle w:val="Normal"/>
        <w:rPr/>
      </w:pPr>
      <w:r>
        <w:rPr/>
        <w:t>静书低头不语，不想回答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妖姬白月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白月知道她心中的矛盾。是啊……自己是什麽身份的人呢……奸淫她的人…</w:t>
      </w:r>
    </w:p>
    <w:p>
      <w:pPr>
        <w:pStyle w:val="Normal"/>
        <w:rPr/>
      </w:pPr>
      <w:r>
        <w:rPr>
          <w:rFonts w:cs="宋体;SimSun" w:ascii="宋体;SimSun" w:hAnsi="宋体;SimSun"/>
        </w:rPr>
        <w:t>…“</w:t>
      </w:r>
      <w:r>
        <w:rPr/>
        <w:t>呵，”他低头轻笑一声，打消自己刚刚可笑的念头。啄吻她嘴唇，抽出在她</w:t>
      </w:r>
    </w:p>
    <w:p>
      <w:pPr>
        <w:pStyle w:val="Normal"/>
        <w:rPr/>
      </w:pPr>
      <w:r>
        <w:rPr/>
        <w:t>体内抽插的手指，一手握住自己阳具，对准洞口，慢慢推送进去─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嗯──”静书掀开眼帘，对上头顶那双满是情欲的桃花眼。他进去的很慢，</w:t>
      </w:r>
    </w:p>
    <w:p>
      <w:pPr>
        <w:pStyle w:val="Normal"/>
        <w:rPr/>
      </w:pPr>
      <w:r>
        <w:rPr/>
        <w:t>让自己可以清晰感觉到那个被刺穿的过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白月巨大的肉棒完全插入她小巧的穴内，穴口被撑到最开。粉嫩的小穴勉强</w:t>
      </w:r>
    </w:p>
    <w:p>
      <w:pPr>
        <w:pStyle w:val="Normal"/>
        <w:rPr/>
      </w:pPr>
      <w:r>
        <w:rPr/>
        <w:t>含住著他暗色的肉棒，只留下两个阴囊紧贴在她洞口。温热的小穴痉挛收缩，紧</w:t>
      </w:r>
    </w:p>
    <w:p>
      <w:pPr>
        <w:pStyle w:val="Normal"/>
        <w:rPr/>
      </w:pPr>
      <w:r>
        <w:rPr/>
        <w:t>紧吮吸著，让白月甚至感觉到一种被夹紧的疼痛。虽然早就知道她一定会容纳下</w:t>
      </w:r>
    </w:p>
    <w:p>
      <w:pPr>
        <w:pStyle w:val="Normal"/>
        <w:rPr/>
      </w:pPr>
      <w:r>
        <w:rPr/>
        <w:t>自己，可白月还是忍不住舒服的长叹一口气。她比自己想象的还要紧─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静书，缠住我的腰。”动作之前，他先要教她怎样配合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静书只觉得饱胀难耐，小穴像要被他撑裂一般。他阳具上的纹路都可以清晰</w:t>
      </w:r>
    </w:p>
    <w:p>
      <w:pPr>
        <w:pStyle w:val="Normal"/>
        <w:rPr/>
      </w:pPr>
      <w:r>
        <w:rPr/>
        <w:t>感受到，那些突起，像要印入她肉壁一般紧贴著她，即使再轻微的动作，都可以</w:t>
      </w:r>
    </w:p>
    <w:p>
      <w:pPr>
        <w:pStyle w:val="Normal"/>
        <w:rPr/>
      </w:pPr>
      <w:r>
        <w:rPr/>
        <w:t>牵动那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听话，静书，把腿放在我腰上。”白月好言哄诱，拿出自己最诚挚的态度。</w:t>
      </w:r>
    </w:p>
    <w:p>
      <w:pPr>
        <w:pStyle w:val="Normal"/>
        <w:rPr/>
      </w:pPr>
      <w:r>
        <w:rPr/>
        <w:t>要是别的客人，哪还用他这麽费心……红离到底教了她些什麽。虽然她的生涩让</w:t>
      </w:r>
    </w:p>
    <w:p>
      <w:pPr>
        <w:pStyle w:val="Normal"/>
        <w:rPr/>
      </w:pPr>
      <w:r>
        <w:rPr/>
        <w:t>白月隐忍难耐，可他还是忍不住心情微好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静书见他态度不似欺骗，试著抬了抬大腿。可就这麽一下，就让两个人同时</w:t>
      </w:r>
    </w:p>
    <w:p>
      <w:pPr>
        <w:pStyle w:val="Normal"/>
        <w:rPr/>
      </w:pPr>
      <w:r>
        <w:rPr/>
        <w:t>呻吟出声─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啊──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呼──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大腿的动作带动了花穴，花穴响应般用力收缩一下，紧得白月额上全是薄汗。</w:t>
      </w:r>
    </w:p>
    <w:p>
      <w:pPr>
        <w:pStyle w:val="Normal"/>
        <w:rPr/>
      </w:pPr>
      <w:r>
        <w:rPr/>
        <w:t>静书不知该怎麽办的看著白月，而白月也只能回她一个苦笑。“咬得还真不是一</w:t>
      </w:r>
    </w:p>
    <w:p>
      <w:pPr>
        <w:pStyle w:val="Normal"/>
        <w:rPr/>
      </w:pPr>
      <w:r>
        <w:rPr/>
        <w:t>般的紧……”静书明白他说的是自己小穴，本就红透的脸颊这下更是热得快要冒</w:t>
      </w:r>
    </w:p>
    <w:p>
      <w:pPr>
        <w:pStyle w:val="Normal"/>
        <w:rPr/>
      </w:pPr>
      <w:r>
        <w:rPr/>
        <w:t>烟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白月将她从床头解下来，可并不松开她双手，将她双手搭上自己脖子，一手</w:t>
      </w:r>
    </w:p>
    <w:p>
      <w:pPr>
        <w:pStyle w:val="Normal"/>
        <w:rPr/>
      </w:pPr>
      <w:r>
        <w:rPr/>
        <w:t>撑床，一手握住她纤腰，吸进一口气，沈声道，“开始了。”说完就急速冲刺起</w:t>
      </w:r>
    </w:p>
    <w:p>
      <w:pPr>
        <w:pStyle w:val="Normal"/>
        <w:rPr/>
      </w:pPr>
      <w:r>
        <w:rPr/>
        <w:t>来，没有预兆，没有缓冲，直接进入高潮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啊──啊──”一连串呻吟从静书嘴中吐出，她的小穴正被男人冲刺占有</w:t>
      </w:r>
    </w:p>
    <w:p>
      <w:pPr>
        <w:pStyle w:val="Normal"/>
        <w:rPr/>
      </w:pPr>
      <w:r>
        <w:rPr/>
        <w:t>著，每一次进入都几乎将她撑裂，可每一次抽出又让她感觉空虚难耐，她柔软的</w:t>
      </w:r>
    </w:p>
    <w:p>
      <w:pPr>
        <w:pStyle w:val="Normal"/>
        <w:rPr/>
      </w:pPr>
      <w:r>
        <w:rPr/>
        <w:t>身体随著白月的撞击而无力摆动，两条胳膊更是软绵绵的挂在他脖颈，白月的每</w:t>
      </w:r>
    </w:p>
    <w:p>
      <w:pPr>
        <w:pStyle w:val="Normal"/>
        <w:rPr/>
      </w:pPr>
      <w:r>
        <w:rPr/>
        <w:t>一次冲击都会给她带来夹杂著疼痛的快感，而她掺著痛苦的呻吟在白月听来就是</w:t>
      </w:r>
    </w:p>
    <w:p>
      <w:pPr>
        <w:pStyle w:val="Normal"/>
        <w:rPr/>
      </w:pPr>
      <w:r>
        <w:rPr/>
        <w:t>最刺激的引诱，让他更加卖力的挺动劲腰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噗、噗”的水声在房间内回荡，女人凌乱的呻吟和男人粗重的喘息交杂在</w:t>
      </w:r>
    </w:p>
    <w:p>
      <w:pPr>
        <w:pStyle w:val="Normal"/>
        <w:rPr/>
      </w:pPr>
      <w:r>
        <w:rPr/>
        <w:t>一起。静书的肉穴因为强烈的刺激正不断吐出淫水，随著男人撞击的动作而溅射</w:t>
      </w:r>
    </w:p>
    <w:p>
      <w:pPr>
        <w:pStyle w:val="Normal"/>
        <w:rPr/>
      </w:pPr>
      <w:r>
        <w:rPr/>
        <w:t>到两人交合部位，让她包容著白月巨大肉棒的地方越来越湿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床上，是一个女人正软绵绵的躺在那里，两腿大开，任人撷取，她潮红的脸</w:t>
      </w:r>
    </w:p>
    <w:p>
      <w:pPr>
        <w:pStyle w:val="Normal"/>
        <w:rPr/>
      </w:pPr>
      <w:r>
        <w:rPr/>
        <w:t>上沾满男人的唾液。乌黑的发丝被这些唾液粘在脸庞。她微合的双眼中满是水汽，</w:t>
      </w:r>
    </w:p>
    <w:p>
      <w:pPr>
        <w:pStyle w:val="Normal"/>
        <w:rPr/>
      </w:pPr>
      <w:r>
        <w:rPr/>
        <w:t>在昏暗的床帏中竟如珍珠般莹润；小嘴微张吐出细软的呻吟。而男人伏在女人身</w:t>
      </w:r>
    </w:p>
    <w:p>
      <w:pPr>
        <w:pStyle w:val="Normal"/>
        <w:rPr/>
      </w:pPr>
      <w:r>
        <w:rPr/>
        <w:t>上，肌肉紧绷，白皙的後背上全是细汗。他结实的臀部正一刻不停的大幅度冲刺，</w:t>
      </w:r>
    </w:p>
    <w:p>
      <w:pPr>
        <w:pStyle w:val="Normal"/>
        <w:rPr/>
      </w:pPr>
      <w:r>
        <w:rPr/>
        <w:t>进入、抽出、再进入，深入浅出，粗壮的肉棒在她穴内不断抽送。骨节分明的手</w:t>
      </w:r>
    </w:p>
    <w:p>
      <w:pPr>
        <w:pStyle w:val="Normal"/>
        <w:rPr/>
      </w:pPr>
      <w:r>
        <w:rPr/>
        <w:t>指，深深印入她白嫩的皮肤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放松些，”白月哑声命令，大掌摸上她乳房，试图转移静书注意力，让她</w:t>
      </w:r>
    </w:p>
    <w:p>
      <w:pPr>
        <w:pStyle w:val="Normal"/>
        <w:rPr/>
      </w:pPr>
      <w:r>
        <w:rPr/>
        <w:t>放松小穴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啊──”静书刚刚经历过高潮的身体再也经不起一点刺激，小穴痉挛般快</w:t>
      </w:r>
    </w:p>
    <w:p>
      <w:pPr>
        <w:pStyle w:val="Normal"/>
        <w:rPr/>
      </w:pPr>
      <w:r>
        <w:rPr/>
        <w:t>速收缩，几乎要把白月夹断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荡妇……想要、想要夹断我麽，”白月舒爽的一个颤抖，头皮麻得嗡嗡作</w:t>
      </w:r>
    </w:p>
    <w:p>
      <w:pPr>
        <w:pStyle w:val="Normal"/>
        <w:rPr/>
      </w:pPr>
      <w:r>
        <w:rPr/>
        <w:t>响，“断了，可就只能……只能用手指了……那你还能……还能……这麽爽麽…</w:t>
      </w:r>
    </w:p>
    <w:p>
      <w:pPr>
        <w:pStyle w:val="Normal"/>
        <w:rPr/>
      </w:pPr>
      <w:r>
        <w:rPr>
          <w:rFonts w:cs="宋体;SimSun" w:ascii="宋体;SimSun" w:hAnsi="宋体;SimSun"/>
        </w:rPr>
        <w:t>…”</w:t>
      </w:r>
      <w:r>
        <w:rPr/>
        <w:t>说完，用力猛刺。静书感觉自己子宫已经被他顶开，那个被迫开放的入口，</w:t>
      </w:r>
    </w:p>
    <w:p>
      <w:pPr>
        <w:pStyle w:val="Normal"/>
        <w:rPr/>
      </w:pPr>
      <w:r>
        <w:rPr/>
        <w:t>正紧紧吮吸他肉棒顶端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呜呜──”精神和身体上的双重侵犯，让她终於不堪忍受的哭出声来，那</w:t>
      </w:r>
    </w:p>
    <w:p>
      <w:pPr>
        <w:pStyle w:val="Normal"/>
        <w:rPr/>
      </w:pPr>
      <w:r>
        <w:rPr/>
        <w:t>如小动物一般压抑、哽咽的声音，令白月不受控制的胀大─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该死……”白月低声咒骂，她的小穴本就越收越紧，而自己还在这不停胀</w:t>
      </w:r>
    </w:p>
    <w:p>
      <w:pPr>
        <w:pStyle w:val="Normal"/>
        <w:rPr/>
      </w:pPr>
      <w:r>
        <w:rPr/>
        <w:t>大，这还怎麽动作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感受到体内那个庞然大物扩大的趋势，静书的泪水更加不受控制。她紧紧咬</w:t>
      </w:r>
    </w:p>
    <w:p>
      <w:pPr>
        <w:pStyle w:val="Normal"/>
        <w:rPr/>
      </w:pPr>
      <w:r>
        <w:rPr/>
        <w:t>住自己下唇，嘴唇已经被自己咬得发白，饱满的胸部急促起伏著，那双满是水汽、</w:t>
      </w:r>
    </w:p>
    <w:p>
      <w:pPr>
        <w:pStyle w:val="Normal"/>
        <w:rPr/>
      </w:pPr>
      <w:r>
        <w:rPr/>
        <w:t>迷蒙不堪的双眼看向近在咫尺的白月。静书想要责骂白月，怪他让自己忍受这莫</w:t>
      </w:r>
    </w:p>
    <w:p>
      <w:pPr>
        <w:pStyle w:val="Normal"/>
        <w:rPr/>
      </w:pPr>
      <w:r>
        <w:rPr/>
        <w:t>名其妙的一切，可脑子里却一句骂人的话也想不出来─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……坏……坏人……”这就是她能想到的最恶毒的语言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什麽？听见她的话，白月扯出一丝苦笑，妖冶的脸上布满无奈。原本妩媚妖</w:t>
      </w:r>
    </w:p>
    <w:p>
      <w:pPr>
        <w:pStyle w:val="Normal"/>
        <w:rPr/>
      </w:pPr>
      <w:r>
        <w:rPr/>
        <w:t>娆的桃花眼，现在看来却让人觉得是那麽楚楚可怜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不想受伤的话，就闭上嘴。”白月靠近静书那张不知是气还是羞的红脸，</w:t>
      </w:r>
    </w:p>
    <w:p>
      <w:pPr>
        <w:pStyle w:val="Normal"/>
        <w:rPr/>
      </w:pPr>
      <w:r>
        <w:rPr/>
        <w:t>贴住她脸颊，嘴唇磨蹭她滚烫的耳珠，“说这种话，只会让我更想操你。”她以</w:t>
      </w:r>
    </w:p>
    <w:p>
      <w:pPr>
        <w:pStyle w:val="Normal"/>
        <w:rPr/>
      </w:pPr>
      <w:r>
        <w:rPr/>
        <w:t>为自己是在骂他麽？用那张满是泪痕，隐忍克制的脸说自己是坏人，他就会感受</w:t>
      </w:r>
    </w:p>
    <w:p>
      <w:pPr>
        <w:pStyle w:val="Normal"/>
        <w:rPr/>
      </w:pPr>
      <w:r>
        <w:rPr/>
        <w:t>到她的愤怒了？她究竟是不懂还是傻，这麽做只会让他更加兴奋，更加暴虐，更</w:t>
      </w:r>
    </w:p>
    <w:p>
      <w:pPr>
        <w:pStyle w:val="Normal"/>
        <w:rPr/>
      </w:pPr>
      <w:r>
        <w:rPr/>
        <w:t>加想要摧残她─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妖姬白月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静书张张嘴，想要说点什麽狠话，可试了好几次，却还是什麽都没说。一是</w:t>
      </w:r>
    </w:p>
    <w:p>
      <w:pPr>
        <w:pStyle w:val="Normal"/>
        <w:rPr/>
      </w:pPr>
      <w:r>
        <w:rPr/>
        <w:t>脑子里实在想不出什麽威胁人的话，二是她真的有些怕白月会发狂，会……会…</w:t>
      </w:r>
    </w:p>
    <w:p>
      <w:pPr>
        <w:pStyle w:val="Normal"/>
        <w:rPr/>
      </w:pPr>
      <w:r>
        <w:rPr>
          <w:rFonts w:cs="宋体;SimSun" w:ascii="宋体;SimSun" w:hAnsi="宋体;SimSun"/>
        </w:rPr>
        <w:t>…</w:t>
      </w:r>
      <w:r>
        <w:rPr/>
        <w:t>弄伤自己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小鼻子用力吸著气，嘴巴紧紧合上。可那双吐著泪珠的双眼，依旧水汽迷蒙，</w:t>
      </w:r>
    </w:p>
    <w:p>
      <w:pPr>
        <w:pStyle w:val="Normal"/>
        <w:rPr/>
      </w:pPr>
      <w:r>
        <w:rPr/>
        <w:t>一串串晶莹不断滑落，留下交错的痕迹，仿佛是淡色的伤痕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白月被那些泪痕吸引，伸出舌头，野兽般毫无章法的乱舔一气，让静书委屈</w:t>
      </w:r>
    </w:p>
    <w:p>
      <w:pPr>
        <w:pStyle w:val="Normal"/>
        <w:rPr/>
      </w:pPr>
      <w:r>
        <w:rPr/>
        <w:t>压抑的脸上全是自己口水。他用舌尖顶顶她脸颊，柔软的皮肤就听话的微微凹陷，</w:t>
      </w:r>
    </w:p>
    <w:p>
      <w:pPr>
        <w:pStyle w:val="Normal"/>
        <w:rPr/>
      </w:pPr>
      <w:r>
        <w:rPr/>
        <w:t>黏腻的银线也随著他的动作拉出、断裂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哼，”白月恼火自己心脏狂跳的反应，他现在兴奋得像个没碰过女人的小</w:t>
      </w:r>
    </w:p>
    <w:p>
      <w:pPr>
        <w:pStyle w:val="Normal"/>
        <w:rPr/>
      </w:pPr>
      <w:r>
        <w:rPr/>
        <w:t>毛头，哪儿还有阅人无数的镇定。明明也是女人，一个会买男人上自己的女人，</w:t>
      </w:r>
    </w:p>
    <w:p>
      <w:pPr>
        <w:pStyle w:val="Normal"/>
        <w:rPr/>
      </w:pPr>
      <w:r>
        <w:rPr/>
        <w:t>为什麽……为什麽她就让自己这麽亢奋，“这可是你自找的。”白月压低声音在</w:t>
      </w:r>
    </w:p>
    <w:p>
      <w:pPr>
        <w:pStyle w:val="Normal"/>
        <w:rPr/>
      </w:pPr>
      <w:r>
        <w:rPr/>
        <w:t>静书耳边低语，说完，用力抽出被她紧紧吮吸住的阳具，摩擦的快感甚至带著疼</w:t>
      </w:r>
    </w:p>
    <w:p>
      <w:pPr>
        <w:pStyle w:val="Normal"/>
        <w:rPr/>
      </w:pPr>
      <w:r>
        <w:rPr/>
        <w:t>痛，仅是这一下，就让白月舒服的脊背发软，他像是要证明什麽一般，大大掰开</w:t>
      </w:r>
    </w:p>
    <w:p>
      <w:pPr>
        <w:pStyle w:val="Normal"/>
        <w:rPr/>
      </w:pPr>
      <w:r>
        <w:rPr/>
        <w:t>她的大腿，阳具撞进她还来不及完全闭合的花穴，快速冲刺起来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她的花穴太小，几乎无法容纳他胀大炙热的阳具，湿润温暖的内壁被他一次</w:t>
      </w:r>
    </w:p>
    <w:p>
      <w:pPr>
        <w:pStyle w:val="Normal"/>
        <w:rPr/>
      </w:pPr>
      <w:r>
        <w:rPr/>
        <w:t>次的强行撕裂，哭泣般拼命吮吸、纠缠，让白月舒服的大脑阵阵空白。他的粗长</w:t>
      </w:r>
    </w:p>
    <w:p>
      <w:pPr>
        <w:pStyle w:val="Normal"/>
        <w:rPr/>
      </w:pPr>
      <w:r>
        <w:rPr/>
        <w:t>在她花穴狠狠抽插，不复之前的技巧，每一次都全部抽出再没根顶入，直到她子</w:t>
      </w:r>
    </w:p>
    <w:p>
      <w:pPr>
        <w:pStyle w:val="Normal"/>
        <w:rPr/>
      </w:pPr>
      <w:r>
        <w:rPr/>
        <w:t>宫口，一股股蜜液随著他们下体摩擦的动作而溢出绷直的穴口，在静书白嫩的大</w:t>
      </w:r>
    </w:p>
    <w:p>
      <w:pPr>
        <w:pStyle w:val="Normal"/>
        <w:rPr/>
      </w:pPr>
      <w:r>
        <w:rPr/>
        <w:t>腿根部流淌─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啊──啊──”静书尖声呻吟，身体已经麻木得分辨不出快感和疼痛。她</w:t>
      </w:r>
    </w:p>
    <w:p>
      <w:pPr>
        <w:pStyle w:val="Normal"/>
        <w:rPr/>
      </w:pPr>
      <w:r>
        <w:rPr/>
        <w:t>只觉得自己在被人一次又一次的撞击，甚至小腹都被他顶得微微隆起，那根巨物</w:t>
      </w:r>
    </w:p>
    <w:p>
      <w:pPr>
        <w:pStyle w:val="Normal"/>
        <w:rPr/>
      </w:pPr>
      <w:r>
        <w:rPr/>
        <w:t>进出得越来越顺利、越来越快速，几乎要将她甩出去。可她的胳膊还环在他脖子，</w:t>
      </w:r>
    </w:p>
    <w:p>
      <w:pPr>
        <w:pStyle w:val="Normal"/>
        <w:rPr/>
      </w:pPr>
      <w:r>
        <w:rPr/>
        <w:t>让她希望自己被甩出去的愿望落空，她只能留在白月身下，品尝他带给自己的疼</w:t>
      </w:r>
    </w:p>
    <w:p>
      <w:pPr>
        <w:pStyle w:val="Normal"/>
        <w:rPr/>
      </w:pPr>
      <w:r>
        <w:rPr/>
        <w:t>痛与快感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不……不要……了……求求……你……”她无力的哀求，声音如晒完太阳</w:t>
      </w:r>
    </w:p>
    <w:p>
      <w:pPr>
        <w:pStyle w:val="Normal"/>
        <w:rPr/>
      </w:pPr>
      <w:r>
        <w:rPr/>
        <w:t>的猫儿般娇弱绵软，“好……大……”是的，白月的阳具太大了，让她无力招架。</w:t>
      </w:r>
    </w:p>
    <w:p>
      <w:pPr>
        <w:pStyle w:val="Normal"/>
        <w:rPr/>
      </w:pPr>
      <w:r>
        <w:rPr/>
        <w:t>就像是硬要把过大的棍子塞进不合适的套子里一般，双方都很勉强。可静书无法</w:t>
      </w:r>
    </w:p>
    <w:p>
      <w:pPr>
        <w:pStyle w:val="Normal"/>
        <w:rPr/>
      </w:pPr>
      <w:r>
        <w:rPr/>
        <w:t>否认，这样的勉强也带来了灭顶的舒爽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嗯……”听见她说自己“好大”，白月尾椎发麻，她到底是哪来的夫人，</w:t>
      </w:r>
    </w:p>
    <w:p>
      <w:pPr>
        <w:pStyle w:val="Normal"/>
        <w:rPr/>
      </w:pPr>
      <w:r>
        <w:rPr/>
        <w:t>说她放荡，脸上的神情却又那麽纯洁克制；说她贞洁，有些言语和反应又是那麽</w:t>
      </w:r>
    </w:p>
    <w:p>
      <w:pPr>
        <w:pStyle w:val="Normal"/>
        <w:rPr/>
      </w:pPr>
      <w:r>
        <w:rPr/>
        <w:t>淫荡。白月真的搞不懂她，这样矛盾的综合，是为了榨干自己麽？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再说！”白月的温柔缠绵已经耗尽，只剩下无法平息的兽欲，他哑声命令，</w:t>
      </w:r>
    </w:p>
    <w:p>
      <w:pPr>
        <w:pStyle w:val="Normal"/>
        <w:rPr/>
      </w:pPr>
      <w:r>
        <w:rPr/>
        <w:t>尽全力顶她花心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啊──”这一下让静书彻底溃军，所有的内脏都被他入侵到了般因快乐而</w:t>
      </w:r>
    </w:p>
    <w:p>
      <w:pPr>
        <w:pStyle w:val="Normal"/>
        <w:rPr/>
      </w:pPr>
      <w:r>
        <w:rPr/>
        <w:t>颤抖，她四肢绷直，花穴快速收缩。下体的反应像是要脱离自己掌控，让她惶恐</w:t>
      </w:r>
    </w:p>
    <w:p>
      <w:pPr>
        <w:pStyle w:val="Normal"/>
        <w:rPr/>
      </w:pPr>
      <w:r>
        <w:rPr/>
        <w:t>却又畅快，“别……那麽深……里面……里面……疼……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又是这种话！白月的双眼闪现出妖异的光芒，这种哀求又放荡的话让他神经</w:t>
      </w:r>
    </w:p>
    <w:p>
      <w:pPr>
        <w:pStyle w:val="Normal"/>
        <w:rPr/>
      </w:pPr>
      <w:r>
        <w:rPr/>
        <w:t>断裂，化身为只知欲望的淫兽，他想要，想要，想要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真想操死你……”白月用魅惑的声音说出令静书惊恐的话，说完，他一口</w:t>
      </w:r>
    </w:p>
    <w:p>
      <w:pPr>
        <w:pStyle w:val="Normal"/>
        <w:rPr/>
      </w:pPr>
      <w:r>
        <w:rPr/>
        <w:t>含住静书嘴唇，用自己舌头不厌其烦的舔著她，似乎想把她舔得融化再一口吞下。</w:t>
      </w:r>
    </w:p>
    <w:p>
      <w:pPr>
        <w:pStyle w:val="Normal"/>
        <w:rPr/>
      </w:pPr>
      <w:r>
        <w:rPr/>
        <w:t>可静书不是糕点，即使在他炙热潮湿的口腔里，她的嘴唇也不会融化。白月不甘</w:t>
      </w:r>
    </w:p>
    <w:p>
      <w:pPr>
        <w:pStyle w:val="Normal"/>
        <w:rPr/>
      </w:pPr>
      <w:r>
        <w:rPr/>
        <w:t>心的收回舌头，改用牙齿啃咬─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唔唔──”他的狂乱让静书害怕自己真的会被吃掉。她挣扎、反抗，可出</w:t>
      </w:r>
    </w:p>
    <w:p>
      <w:pPr>
        <w:pStyle w:val="Normal"/>
        <w:rPr/>
      </w:pPr>
      <w:r>
        <w:rPr/>
        <w:t>口的呻吟全都被嘴边的男人贪婪的吞下，而自己胳膊还搭在他脖颈，双腿也被他</w:t>
      </w:r>
    </w:p>
    <w:p>
      <w:pPr>
        <w:pStyle w:val="Normal"/>
        <w:rPr/>
      </w:pPr>
      <w:r>
        <w:rPr/>
        <w:t>大大分开，一切挣扎都似调味剂般只增快感不减禁锢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白月松开自己抓她大腿和撑床的双手，让自己身体紧紧压住静书的，让她两</w:t>
      </w:r>
    </w:p>
    <w:p>
      <w:pPr>
        <w:pStyle w:val="Normal"/>
        <w:rPr/>
      </w:pPr>
      <w:r>
        <w:rPr/>
        <w:t>个丰满的乳房因为自己的挤压而向两边溢出。饱满肿胀的乳肉从两人紧贴的胸前</w:t>
      </w:r>
    </w:p>
    <w:p>
      <w:pPr>
        <w:pStyle w:val="Normal"/>
        <w:rPr/>
      </w:pPr>
      <w:r>
        <w:rPr/>
        <w:t>挤出，细嫩的皮肤像要撑裂般几近透明。白月双手将她流出的乳肉笼回来，向中</w:t>
      </w:r>
    </w:p>
    <w:p>
      <w:pPr>
        <w:pStyle w:val="Normal"/>
        <w:rPr/>
      </w:pPr>
      <w:r>
        <w:rPr/>
        <w:t>间挤，将她两枚红豔挺立的乳尖几乎挤在一起，然後用自己坚硬的茱萸去磨蹭她</w:t>
      </w:r>
    </w:p>
    <w:p>
      <w:pPr>
        <w:pStyle w:val="Normal"/>
        <w:rPr/>
      </w:pPr>
      <w:r>
        <w:rPr/>
        <w:t>饱胀的胸乳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恩啊──”静书柔软的声音如酥如麻，白月的乳头带给她从未体验过的快</w:t>
      </w:r>
    </w:p>
    <w:p>
      <w:pPr>
        <w:pStyle w:val="Normal"/>
        <w:rPr/>
      </w:pPr>
      <w:r>
        <w:rPr/>
        <w:t>感。它们没有舌头湿滑，没有嘴唇炙热，可两颗硬如石子的茱萸让她不禁战栗、</w:t>
      </w:r>
    </w:p>
    <w:p>
      <w:pPr>
        <w:pStyle w:val="Normal"/>
        <w:rPr/>
      </w:pPr>
      <w:r>
        <w:rPr/>
        <w:t>收缩。他正用他男人的胸乳照顾自己女人的胸乳，这种事，从来没有人对她做过</w:t>
      </w:r>
    </w:p>
    <w:p>
      <w:pPr>
        <w:pStyle w:val="Normal"/>
        <w:rPr/>
      </w:pPr>
      <w:r>
        <w:rPr>
          <w:rFonts w:cs="宋体;SimSun" w:ascii="宋体;SimSun" w:hAnsi="宋体;SimSun"/>
        </w:rPr>
        <w:t>……</w:t>
      </w:r>
      <w:r>
        <w:rPr/>
        <w:t>这样的性感，不亚於阳具抽插花穴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静书没有了禁锢的双腿自然闭合，大腿贴上白月腰侧。即使已经花蜜泛滥，</w:t>
      </w:r>
    </w:p>
    <w:p>
      <w:pPr>
        <w:pStyle w:val="Normal"/>
        <w:rPr/>
      </w:pPr>
      <w:r>
        <w:rPr/>
        <w:t>撑破般的胀满还是让她不敢乱动，只是羽毛般若有若无的贴著他腰侧的皮肤。花</w:t>
      </w:r>
    </w:p>
    <w:p>
      <w:pPr>
        <w:pStyle w:val="Normal"/>
        <w:rPr/>
      </w:pPr>
      <w:r>
        <w:rPr/>
        <w:t>穴也随她腿部动作而向中间合拢少许─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啊哈──”白月闷声呻吟，刚刚略微放慢下来的臀部又不知疲惫的快速挺</w:t>
      </w:r>
    </w:p>
    <w:p>
      <w:pPr>
        <w:pStyle w:val="Normal"/>
        <w:rPr/>
      </w:pPr>
      <w:r>
        <w:rPr/>
        <w:t>动起来。结实的臀部肌肉因男人的亢奋紧绷凹陷，伏在女人双腿间前後移动，每</w:t>
      </w:r>
    </w:p>
    <w:p>
      <w:pPr>
        <w:pStyle w:val="Normal"/>
        <w:rPr/>
      </w:pPr>
      <w:r>
        <w:rPr/>
        <w:t>一次进入都白随著响亮的肉体拍打声，而每一次撤出又会带出粘稠的水声─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听见了麽……静书，你的小穴正高兴的哗哗流水呢，扑哧扑哧的想要把奴</w:t>
      </w:r>
    </w:p>
    <w:p>
      <w:pPr>
        <w:pStyle w:val="Normal"/>
        <w:rPr/>
      </w:pPr>
      <w:r>
        <w:rPr/>
        <w:t>家吞进去──”白月松开静书被自己啃得红肿的嘴唇，转而开始淫声浪语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呃啊……不是……”静书想要否认，可说谎的罪恶感让她只能说出这种毫</w:t>
      </w:r>
    </w:p>
    <w:p>
      <w:pPr>
        <w:pStyle w:val="Normal"/>
        <w:rPr/>
      </w:pPr>
      <w:r>
        <w:rPr/>
        <w:t>无力道的抗拒。耳边清晰的传来噗噗的水声，她知道白月说的是真的，自己真的</w:t>
      </w:r>
    </w:p>
    <w:p>
      <w:pPr>
        <w:pStyle w:val="Normal"/>
        <w:rPr/>
      </w:pPr>
      <w:r>
        <w:rPr/>
        <w:t>在流水，在……在吸他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</w:t>
      </w:r>
      <w:r>
        <w:rPr/>
        <w:t>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汗一个……白月这段不知不觉成超长篇了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妖姬白月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唔……”静书像被彻底击败的小动物一般，放肆哭泣起来，刚才的压抑隐</w:t>
      </w:r>
    </w:p>
    <w:p>
      <w:pPr>
        <w:pStyle w:val="Normal"/>
        <w:rPr/>
      </w:pPr>
      <w:r>
        <w:rPr/>
        <w:t>忍在现在看来是那麽可笑。她急切的想抱住什麽东西，来发泄白月强加给自己的</w:t>
      </w:r>
    </w:p>
    <w:p>
      <w:pPr>
        <w:pStyle w:val="Normal"/>
        <w:rPr/>
      </w:pPr>
      <w:r>
        <w:rPr/>
        <w:t>伤心和快感。她再也无力承受更多般，紧紧抱住白月，将自己脸颊靠进他结实的</w:t>
      </w:r>
    </w:p>
    <w:p>
      <w:pPr>
        <w:pStyle w:val="Normal"/>
        <w:rPr/>
      </w:pPr>
      <w:r>
        <w:rPr/>
        <w:t>胸膛，像一个孤儿，只能依靠身边仅剩的强盗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白月……白月……”她哽咽著，瑟缩著，重复他的名字，排斥他带给自己</w:t>
      </w:r>
    </w:p>
    <w:p>
      <w:pPr>
        <w:pStyle w:val="Normal"/>
        <w:rPr/>
      </w:pPr>
      <w:r>
        <w:rPr/>
        <w:t>的狂乱，却又害怕他突然消失，只剩下自己一个人留在这里，承受这种无力的苦</w:t>
      </w:r>
    </w:p>
    <w:p>
      <w:pPr>
        <w:pStyle w:val="Normal"/>
        <w:rPr/>
      </w:pPr>
      <w:r>
        <w:rPr/>
        <w:t>涩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她纤细的後背小猫般弓起，脊椎突出，显得格外瘦弱。细白的双臂紧紧抱住</w:t>
      </w:r>
    </w:p>
    <w:p>
      <w:pPr>
        <w:pStyle w:val="Normal"/>
        <w:rPr/>
      </w:pPr>
      <w:r>
        <w:rPr/>
        <w:t>白月脖子，脸颊拼命贴近他胸膛，温热的泪水顺著她晕红的脸颊滑落在白月皮肤，</w:t>
      </w:r>
    </w:p>
    <w:p>
      <w:pPr>
        <w:pStyle w:val="Normal"/>
        <w:rPr/>
      </w:pPr>
      <w:r>
        <w:rPr/>
        <w:t>留下一个个透明的圆点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乖……静书别哭……”白月有些不知所措的安抚，抱著她坐直身体，让她</w:t>
      </w:r>
    </w:p>
    <w:p>
      <w:pPr>
        <w:pStyle w:val="Normal"/>
        <w:rPr/>
      </w:pPr>
      <w:r>
        <w:rPr/>
        <w:t>跨坐在自己身上。坚挺炙热的粗长毫无保留的插在她体内，就连两个炙热的球囊</w:t>
      </w:r>
    </w:p>
    <w:p>
      <w:pPr>
        <w:pStyle w:val="Normal"/>
        <w:rPr/>
      </w:pPr>
      <w:r>
        <w:rPr/>
        <w:t>都埋进她细腻的臀肉。他曲起膝盖，用自己双腿将她圈住。即使明知她已经毫无</w:t>
      </w:r>
    </w:p>
    <w:p>
      <w:pPr>
        <w:pStyle w:val="Normal"/>
        <w:rPr/>
      </w:pPr>
      <w:r>
        <w:rPr/>
        <w:t>力气，还是不放心的将两脚顶在她臀瓣，防止她离开。白月一手轻抚静书散乱及</w:t>
      </w:r>
    </w:p>
    <w:p>
      <w:pPr>
        <w:pStyle w:val="Normal"/>
        <w:rPr/>
      </w:pPr>
      <w:r>
        <w:rPr/>
        <w:t>腰的黑发，一手伸进头发下面，来回抚摸她骨节尽出的後背。那些硬硬的骨节让</w:t>
      </w:r>
    </w:p>
    <w:p>
      <w:pPr>
        <w:pStyle w:val="Normal"/>
        <w:rPr/>
      </w:pPr>
      <w:r>
        <w:rPr/>
        <w:t>他莫名心疼，不是好人家的夫人麽，怎麽会瘦成这样……之前只见她胸部丰满，</w:t>
      </w:r>
    </w:p>
    <w:p>
      <w:pPr>
        <w:pStyle w:val="Normal"/>
        <w:rPr/>
      </w:pPr>
      <w:r>
        <w:rPr/>
        <w:t>竟然没注意到身上竟是这麽瘦，现在看来，那纤细的腰竟也像随时要折断般脆弱</w:t>
      </w:r>
    </w:p>
    <w:p>
      <w:pPr>
        <w:pStyle w:val="Normal"/>
        <w:rPr/>
      </w:pPr>
      <w:r>
        <w:rPr>
          <w:rFonts w:cs="宋体;SimSun" w:ascii="宋体;SimSun" w:hAnsi="宋体;SimSun"/>
        </w:rPr>
        <w:t>……</w:t>
      </w:r>
      <w:r>
        <w:rPr/>
        <w:t>白月有些自责，手指停留在那些突出的骨节，温柔的来回抚摸，他带著薄茧</w:t>
      </w:r>
    </w:p>
    <w:p>
      <w:pPr>
        <w:pStyle w:val="Normal"/>
        <w:rPr/>
      </w:pPr>
      <w:r>
        <w:rPr/>
        <w:t>的手指撩拨著她细嫩的皮肤，让静书忍不住战栗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嗯……”白月轻哼出声，她的花穴即使在这种时候也毫不松懈的绞著自己，</w:t>
      </w:r>
    </w:p>
    <w:p>
      <w:pPr>
        <w:pStyle w:val="Normal"/>
        <w:rPr/>
      </w:pPr>
      <w:r>
        <w:rPr/>
        <w:t>好像无数张小嘴不知疲倦的吸著、卷著，让他根本无法保持镇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静书……？”白月身体微颤，肌肉紧绷得疼痛，才能勉强克制自己不去紧</w:t>
      </w:r>
    </w:p>
    <w:p>
      <w:pPr>
        <w:pStyle w:val="Normal"/>
        <w:rPr/>
      </w:pPr>
      <w:r>
        <w:rPr/>
        <w:t>紧抱住她、折断她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静书模糊中听见他叫自己，更加紧的抱住他，微微抬眼，去看那个妖豔中透</w:t>
      </w:r>
    </w:p>
    <w:p>
      <w:pPr>
        <w:pStyle w:val="Normal"/>
        <w:rPr/>
      </w:pPr>
      <w:r>
        <w:rPr/>
        <w:t>著温柔的男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别哭好麽……”白月轻柔的声音听来竟如哀求，抚摸她後背的大掌来到她</w:t>
      </w:r>
    </w:p>
    <w:p>
      <w:pPr>
        <w:pStyle w:val="Normal"/>
        <w:rPr/>
      </w:pPr>
      <w:r>
        <w:rPr/>
        <w:t>脸颊，掬起一滴泪水，放到嘴边，轻轻吸进口中。可那双氤氲妖冶的眼睛，却一</w:t>
      </w:r>
    </w:p>
    <w:p>
      <w:pPr>
        <w:pStyle w:val="Normal"/>
        <w:rPr/>
      </w:pPr>
      <w:r>
        <w:rPr/>
        <w:t>直盯著颤抖的静书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静书感觉在他的注视下，那种莫名的颤抖正在慢慢褪去，理智渐渐清晰，她</w:t>
      </w:r>
    </w:p>
    <w:p>
      <w:pPr>
        <w:pStyle w:val="Normal"/>
        <w:rPr/>
      </w:pPr>
      <w:r>
        <w:rPr/>
        <w:t>又可以感受到自己的存在了……胳膊，双腿，呼吸，还有……花穴里那个炙热的</w:t>
      </w:r>
    </w:p>
    <w:p>
      <w:pPr>
        <w:pStyle w:val="Normal"/>
        <w:rPr/>
      </w:pPr>
      <w:r>
        <w:rPr/>
        <w:t>坚硬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白月看著她，越看越恍惚。前所未有的狂乱和奇异的平静相结合，让他的心</w:t>
      </w:r>
    </w:p>
    <w:p>
      <w:pPr>
        <w:pStyle w:val="Normal"/>
        <w:rPr/>
      </w:pPr>
      <w:r>
        <w:rPr/>
        <w:t>矛盾得几乎停止。他有些出神的靠近静书脸颊，就要碰到她嘴唇─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红离公子，红离公子，您不能进去啊。”小侍紧张的声音突然从门外传来，</w:t>
      </w:r>
    </w:p>
    <w:p>
      <w:pPr>
        <w:pStyle w:val="Normal"/>
        <w:rPr/>
      </w:pPr>
      <w:r>
        <w:rPr/>
        <w:t>惊醒迷茫的白月，也让白月怀中的静书身体瞬间僵直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怎麽不能进。”熟悉的男声不紧不慢反问，依然是那麽冷清疏离，可静书</w:t>
      </w:r>
    </w:p>
    <w:p>
      <w:pPr>
        <w:pStyle w:val="Normal"/>
        <w:rPr/>
      </w:pPr>
      <w:r>
        <w:rPr/>
        <w:t>就是听得出这里面压抑的怒火。她下意识睁大眼睛，死盯床帏外模糊的房门，身</w:t>
      </w:r>
    </w:p>
    <w:p>
      <w:pPr>
        <w:pStyle w:val="Normal"/>
        <w:rPr/>
      </w:pPr>
      <w:r>
        <w:rPr/>
        <w:t>体快速後退，和白月拉开些距离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刚刚的温柔缠绵被静书这个动作打散，白月内心的平静纯洁被不满和戏谑取</w:t>
      </w:r>
    </w:p>
    <w:p>
      <w:pPr>
        <w:pStyle w:val="Normal"/>
        <w:rPr/>
      </w:pPr>
      <w:r>
        <w:rPr/>
        <w:t>代。他双臂牢牢横在她後背，制止她後退的动作─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怎麽，红离来了就不认奴家了？”白月语气黏腻至极，边说边用湿漉漉的</w:t>
      </w:r>
    </w:p>
    <w:p>
      <w:pPr>
        <w:pStyle w:val="Normal"/>
        <w:rPr/>
      </w:pPr>
      <w:r>
        <w:rPr/>
        <w:t>舌头去勾静书耳垂。可那对总是水汽迷蒙的桃花眼，此时却无比清明冷冽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白月……”静书回过神来，调回目光看他，可眼睛还是时不时瞟向房门，</w:t>
      </w:r>
    </w:p>
    <w:p>
      <w:pPr>
        <w:pStyle w:val="Normal"/>
        <w:rPr/>
      </w:pPr>
      <w:r>
        <w:rPr/>
        <w:t>生怕有人突然闯进来。“你……我……穿上衣服吧……”她躲闪不及白月灵活的</w:t>
      </w:r>
    </w:p>
    <w:p>
      <w:pPr>
        <w:pStyle w:val="Normal"/>
        <w:rPr/>
      </w:pPr>
      <w:r>
        <w:rPr/>
        <w:t>舌头，只能任他舔舐自己耳垂、脸颊，双手还架在他颈後，细声请求，像怕惊动</w:t>
      </w:r>
    </w:p>
    <w:p>
      <w:pPr>
        <w:pStyle w:val="Normal"/>
        <w:rPr/>
      </w:pPr>
      <w:r>
        <w:rPr/>
        <w:t>了什麽熟睡的怪兽一般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红离公子……您就别为难小的了，公子有交代小的守门的。”房门微微响</w:t>
      </w:r>
    </w:p>
    <w:p>
      <w:pPr>
        <w:pStyle w:val="Normal"/>
        <w:rPr/>
      </w:pPr>
      <w:r>
        <w:rPr/>
        <w:t>动几声後，再次传来小侍为难的声音，只是这次比上次更加慌乱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屋里的静书也随之惶然起来，还来不及收回泪水的眼睛大大的睁著，一刻不</w:t>
      </w:r>
    </w:p>
    <w:p>
      <w:pPr>
        <w:pStyle w:val="Normal"/>
        <w:rPr/>
      </w:pPr>
      <w:r>
        <w:rPr/>
        <w:t>停的盯著白月，心中祈求他能放过自己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白月故意忽略自己内心的酸涩，抬头笑得魅惑，轻声引诱，“如果静书亲奴</w:t>
      </w:r>
    </w:p>
    <w:p>
      <w:pPr>
        <w:pStyle w:val="Normal"/>
        <w:rPr/>
      </w:pPr>
      <w:r>
        <w:rPr/>
        <w:t>家一下，让奴家泄了，奴家就放开你，怎样？”纤长的睫毛上下忽闪，让本就布</w:t>
      </w:r>
    </w:p>
    <w:p>
      <w:pPr>
        <w:pStyle w:val="Normal"/>
        <w:rPr/>
      </w:pPr>
      <w:r>
        <w:rPr/>
        <w:t>满水汽的细长双眼更加迷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静书为难，可耳边的推门声越来越频繁，她终於还是一咬牙，横心闭上眼睛，</w:t>
      </w:r>
    </w:p>
    <w:p>
      <w:pPr>
        <w:pStyle w:val="Normal"/>
        <w:rPr/>
      </w:pPr>
      <w:r>
        <w:rPr/>
        <w:t>重重对上白月嘴唇─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唔……”她的力气太大，牙齿磕得白月生疼，可他还是忍不住低吟一声。</w:t>
      </w:r>
    </w:p>
    <w:p>
      <w:pPr>
        <w:pStyle w:val="Normal"/>
        <w:rPr/>
      </w:pPr>
      <w:r>
        <w:rPr/>
        <w:t>留在静书花穴的阳具跳动两下，竟控制不住的喷射出来。静书被这突然的冲击惊</w:t>
      </w:r>
    </w:p>
    <w:p>
      <w:pPr>
        <w:pStyle w:val="Normal"/>
        <w:rPr/>
      </w:pPr>
      <w:r>
        <w:rPr/>
        <w:t>得睁开眼睛，却看见白月懊恼的眉头和闪躲的双眼。他刚刚那句话本为戏谑和逗</w:t>
      </w:r>
    </w:p>
    <w:p>
      <w:pPr>
        <w:pStyle w:val="Normal"/>
        <w:rPr/>
      </w:pPr>
      <w:r>
        <w:rPr/>
        <w:t>弄，没想，竟真被她区区一吻弄得射了出来，而且还是毫无缠绵技巧可言的生硬</w:t>
      </w:r>
    </w:p>
    <w:p>
      <w:pPr>
        <w:pStyle w:val="Normal"/>
        <w:rPr/>
      </w:pPr>
      <w:r>
        <w:rPr/>
        <w:t>一吻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那些粘稠丰沛的体液撑得静书直涨，花穴咕哝咕哝的收缩著，像要把这些精</w:t>
      </w:r>
    </w:p>
    <w:p>
      <w:pPr>
        <w:pStyle w:val="Normal"/>
        <w:rPr/>
      </w:pPr>
      <w:r>
        <w:rPr/>
        <w:t>华全部都吸收一般大口吞咽。连带绞搓著白月慢慢绵软下来的阳具。花穴绞得太</w:t>
      </w:r>
    </w:p>
    <w:p>
      <w:pPr>
        <w:pStyle w:val="Normal"/>
        <w:rPr/>
      </w:pPr>
      <w:r>
        <w:rPr/>
        <w:t>厉害，大量精液被她小巧的洞口挤出来，黏腻在两人交合部位，将两人卷曲的毛</w:t>
      </w:r>
    </w:p>
    <w:p>
      <w:pPr>
        <w:pStyle w:val="Normal"/>
        <w:rPr/>
      </w:pPr>
      <w:r>
        <w:rPr/>
        <w:t>发粘连在一起，黑白交错，淫靡不堪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砰！”门被人强行推开，紧接是小侍急切的制止声，“红离公子，红离公</w:t>
      </w:r>
    </w:p>
    <w:p>
      <w:pPr>
        <w:pStyle w:val="Normal"/>
        <w:rPr/>
      </w:pPr>
      <w:r>
        <w:rPr/>
        <w:t>子。”两个模糊的身影透过床帏闯入静书视线，即使看不清面貌，静书也知道那</w:t>
      </w:r>
    </w:p>
    <w:p>
      <w:pPr>
        <w:pStyle w:val="Normal"/>
        <w:rPr/>
      </w:pPr>
      <w:r>
        <w:rPr/>
        <w:t>个人是谁。那一身干净得让人不敢靠近的白衣，那种月光般冷清的气息，是他─</w:t>
      </w:r>
    </w:p>
    <w:p>
      <w:pPr>
        <w:pStyle w:val="Normal"/>
        <w:rPr/>
      </w:pPr>
      <w:r>
        <w:rPr>
          <w:rFonts w:cs="宋体;SimSun" w:ascii="宋体;SimSun" w:hAnsi="宋体;SimSun"/>
        </w:rPr>
        <w:t>─</w:t>
      </w:r>
      <w:r>
        <w:rPr/>
        <w:t>那个只用一夜，就让她不知如何面对的人。只是此时……他身上的气息比自已</w:t>
      </w:r>
    </w:p>
    <w:p>
      <w:pPr>
        <w:pStyle w:val="Normal"/>
        <w:rPr/>
      </w:pPr>
      <w:r>
        <w:rPr/>
        <w:t>印象中还要冰冷，而自己……也比今早更加害怕见到他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</w:t>
      </w:r>
      <w:r>
        <w:rPr/>
        <w:t>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千呼万唤始出来的红离啊</w:t>
      </w:r>
      <w:r>
        <w:rPr/>
        <w:t>~~</w:t>
      </w:r>
      <w:r>
        <w:rPr/>
        <w:t>终於可以进行剧情了</w:t>
      </w:r>
      <w:r>
        <w:rPr/>
        <w:t>~</w:t>
      </w:r>
      <w:r>
        <w:rPr/>
        <w:t>包子不是故意把白月这段拖这麽长滴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情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红离公子……”小侍喏喏出声，打破三人诡异的沈默，他呆立在红离身後，</w:t>
      </w:r>
    </w:p>
    <w:p>
      <w:pPr>
        <w:pStyle w:val="Normal"/>
        <w:rPr/>
      </w:pPr>
      <w:r>
        <w:rPr/>
        <w:t>两手紧张的十指交缠，眼睛根本不知道该放在那里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红离根本不去理他，好像那小侍叫的不是自己一样。他只是站在原地，透过</w:t>
      </w:r>
    </w:p>
    <w:p>
      <w:pPr>
        <w:pStyle w:val="Normal"/>
        <w:rPr/>
      </w:pPr>
      <w:r>
        <w:rPr/>
        <w:t>床帏看向那两具交缠的躯体。虽然靡红的薄纱模糊了不少视线，可他还是可以分</w:t>
      </w:r>
    </w:p>
    <w:p>
      <w:pPr>
        <w:pStyle w:val="Normal"/>
        <w:rPr/>
      </w:pPr>
      <w:r>
        <w:rPr/>
        <w:t>辨，那一具纤细嫩白的胴体正跨坐在另一个同样赤裸的身体上，两人散乱的黑发</w:t>
      </w:r>
    </w:p>
    <w:p>
      <w:pPr>
        <w:pStyle w:val="Normal"/>
        <w:rPr/>
      </w:pPr>
      <w:r>
        <w:rPr/>
        <w:t>纠缠在一起，像水草般纠结缠绵。她的大腿大大分开，环在男人腰侧，而那双纤</w:t>
      </w:r>
    </w:p>
    <w:p>
      <w:pPr>
        <w:pStyle w:val="Normal"/>
        <w:rPr/>
      </w:pPr>
      <w:r>
        <w:rPr/>
        <w:t>细的胳膊正紧紧环住男人脖颈，他甚至可以看见男人巨大的阳具正埋在她颤抖红</w:t>
      </w:r>
    </w:p>
    <w:p>
      <w:pPr>
        <w:pStyle w:val="Normal"/>
        <w:rPr/>
      </w:pPr>
      <w:r>
        <w:rPr/>
        <w:t>肿的小穴中，正蠕动著吐出白色的黏腻……他感觉自己被冷水从头到尾浇了个彻</w:t>
      </w:r>
    </w:p>
    <w:p>
      <w:pPr>
        <w:pStyle w:val="Normal"/>
        <w:rPr/>
      </w:pPr>
      <w:r>
        <w:rPr/>
        <w:t>底，冰冷刺骨，可眼眶却莫名炙热，有一股压抑不住的怒火正燃烧著他冷硬的躯</w:t>
      </w:r>
    </w:p>
    <w:p>
      <w:pPr>
        <w:pStyle w:val="Normal"/>
        <w:rPr/>
      </w:pPr>
      <w:r>
        <w:rPr/>
        <w:t>体，要将他连同他们一起烧尽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静书伏在白月肩头，侧头看著红离模糊的身影。他平静的面容和狂暴的双眼</w:t>
      </w:r>
    </w:p>
    <w:p>
      <w:pPr>
        <w:pStyle w:val="Normal"/>
        <w:rPr/>
      </w:pPr>
      <w:r>
        <w:rPr/>
        <w:t>让她害怕，可她命令自己不要移开目光。就算将要发生的一切是自己无法承受的，</w:t>
      </w:r>
    </w:p>
    <w:p>
      <w:pPr>
        <w:pStyle w:val="Normal"/>
        <w:rPr/>
      </w:pPr>
      <w:r>
        <w:rPr/>
        <w:t>她也不能移开目光，因为一旦躲闪了，就再也说不清了。她是胆小，但不逃避。</w:t>
      </w:r>
    </w:p>
    <w:p>
      <w:pPr>
        <w:pStyle w:val="Normal"/>
        <w:rPr/>
      </w:pPr>
      <w:r>
        <w:rPr/>
        <w:t>她要面对这一切後果，即使被无数人误会、唾弃也好，她也希望自己是坦然的、</w:t>
      </w:r>
    </w:p>
    <w:p>
      <w:pPr>
        <w:pStyle w:val="Normal"/>
        <w:rPr/>
      </w:pPr>
      <w:r>
        <w:rPr/>
        <w:t>诚实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白月没想到红离会这麽硬闯进来，这太不符合红离作风。自己认识的红离一</w:t>
      </w:r>
    </w:p>
    <w:p>
      <w:pPr>
        <w:pStyle w:val="Normal"/>
        <w:rPr/>
      </w:pPr>
      <w:r>
        <w:rPr/>
        <w:t>向是冷清疏远的，天大的事也不会有半点慌张。他几乎要以为，这世上根本就没</w:t>
      </w:r>
    </w:p>
    <w:p>
      <w:pPr>
        <w:pStyle w:val="Normal"/>
        <w:rPr/>
      </w:pPr>
      <w:r>
        <w:rPr/>
        <w:t>有什麽东西能入了他的眼，上了他的心，现在看来……怀中静书的颤抖让白月莫</w:t>
      </w:r>
    </w:p>
    <w:p>
      <w:pPr>
        <w:pStyle w:val="Normal"/>
        <w:rPr/>
      </w:pPr>
      <w:r>
        <w:rPr/>
        <w:t>名烦躁，他轻拍她瘦削的後背，试图平复她的战栗，可没想到自己的动作只换来</w:t>
      </w:r>
    </w:p>
    <w:p>
      <w:pPr>
        <w:pStyle w:val="Normal"/>
        <w:rPr/>
      </w:pPr>
      <w:r>
        <w:rPr/>
        <w:t>了她更加僵硬的瑟缩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你下去吧。”白月轻声开口，声音中带著餍足的沙哑。红离身後的小侍如</w:t>
      </w:r>
    </w:p>
    <w:p>
      <w:pPr>
        <w:pStyle w:val="Normal"/>
        <w:rPr/>
      </w:pPr>
      <w:r>
        <w:rPr/>
        <w:t>获大赦，赶紧转头离开，出去前还不忘帮三人把房门关好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我们的红离公子什麽时候这麽懂礼数了。”白月反语调笑他硬闯的举动，</w:t>
      </w:r>
    </w:p>
    <w:p>
      <w:pPr>
        <w:pStyle w:val="Normal"/>
        <w:rPr/>
      </w:pPr>
      <w:r>
        <w:rPr/>
        <w:t>一边不紧不慢开口，一边两手箍住静书的腰，将她从自己身上托起。柔软却依旧</w:t>
      </w:r>
    </w:p>
    <w:p>
      <w:pPr>
        <w:pStyle w:val="Normal"/>
        <w:rPr/>
      </w:pPr>
      <w:r>
        <w:rPr/>
        <w:t>壮硕的阳具从静书花穴慢慢滑出，发出些许水声。静书再也无法直视红离，这样</w:t>
      </w:r>
    </w:p>
    <w:p>
      <w:pPr>
        <w:pStyle w:val="Normal"/>
        <w:rPr/>
      </w:pPr>
      <w:r>
        <w:rPr/>
        <w:t>的声音让她难堪，同时花穴的敏感也让她无法忽略白月的动作。她拼命咬紧下唇，</w:t>
      </w:r>
    </w:p>
    <w:p>
      <w:pPr>
        <w:pStyle w:val="Normal"/>
        <w:rPr/>
      </w:pPr>
      <w:r>
        <w:rPr/>
        <w:t>甚至屏住呼吸，才能让自己不发出一丁点儿声音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白月的阳具已经完全抽出，绵软的肉棒失去支撑，落在白月满是粘稠的胯间，</w:t>
      </w:r>
    </w:p>
    <w:p>
      <w:pPr>
        <w:pStyle w:val="Normal"/>
        <w:rPr/>
      </w:pPr>
      <w:r>
        <w:rPr/>
        <w:t>发出“啪”的一声，激起些许精液，溅在静书正在慢慢闭合的穴肉上，惊得她又</w:t>
      </w:r>
    </w:p>
    <w:p>
      <w:pPr>
        <w:pStyle w:val="Normal"/>
        <w:rPr/>
      </w:pPr>
      <w:r>
        <w:rPr/>
        <w:t>是一个战栗。不知紧张的花穴在咕哝两下之後，确认自己再也喝不下了似的，</w:t>
      </w:r>
    </w:p>
    <w:p>
      <w:pPr>
        <w:pStyle w:val="Normal"/>
        <w:rPr/>
      </w:pPr>
      <w:r>
        <w:rPr>
          <w:rFonts w:cs="宋体;SimSun" w:ascii="宋体;SimSun" w:hAnsi="宋体;SimSun"/>
        </w:rPr>
        <w:t>“</w:t>
      </w:r>
      <w:r>
        <w:rPr/>
        <w:t>哗啦”一下吐出多余的精液。浓稠黏腻的白液突然从静书穴口大量流出，淋在</w:t>
      </w:r>
    </w:p>
    <w:p>
      <w:pPr>
        <w:pStyle w:val="Normal"/>
        <w:rPr/>
      </w:pPr>
      <w:r>
        <w:rPr/>
        <w:t>白月躺在她花穴正下方的阳具。温热黏腻的感觉竟让那个软下去的肉棒微微抬头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嗯……”白月毫不节制的呻吟出声，湿润的嘴唇凑近静书锁骨，轻咬一下，</w:t>
      </w:r>
    </w:p>
    <w:p>
      <w:pPr>
        <w:pStyle w:val="Normal"/>
        <w:rPr/>
      </w:pPr>
      <w:r>
        <w:rPr/>
        <w:t>撒娇般呢喃，“真舒服……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！当──”茶具碰撞的声音和桌子挪动的声音将静书从将死的害羞中解脱</w:t>
      </w:r>
    </w:p>
    <w:p>
      <w:pPr>
        <w:pStyle w:val="Normal"/>
        <w:rPr/>
      </w:pPr>
      <w:r>
        <w:rPr/>
        <w:t>出来，她循声侧头看去，却见本来挺拔冷硬的白月竟一手抓住桌子，努力稳定自</w:t>
      </w:r>
    </w:p>
    <w:p>
      <w:pPr>
        <w:pStyle w:val="Normal"/>
        <w:rPr/>
      </w:pPr>
      <w:r>
        <w:rPr/>
        <w:t>己身体；而那双清冽的眸子中，交杂著脆弱和狂暴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红离不知道自己为什麽会这样，他想冲过去，撕碎那些碍眼的床帏，杀了那</w:t>
      </w:r>
    </w:p>
    <w:p>
      <w:pPr>
        <w:pStyle w:val="Normal"/>
        <w:rPr/>
      </w:pPr>
      <w:r>
        <w:rPr/>
        <w:t>个将她灌满的男人。可他的双手不住颤抖，身体失去控制般向後倾斜，直到胯骨</w:t>
      </w:r>
    </w:p>
    <w:p>
      <w:pPr>
        <w:pStyle w:val="Normal"/>
        <w:rPr/>
      </w:pPr>
      <w:r>
        <w:rPr/>
        <w:t>重重撞歪桌子，他才想起要用木桌支撑自己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红离……”静书轻声叫他，有些心疼他此刻的易碎。或许在别人看来，现</w:t>
      </w:r>
    </w:p>
    <w:p>
      <w:pPr>
        <w:pStyle w:val="Normal"/>
        <w:rPr/>
      </w:pPr>
      <w:r>
        <w:rPr/>
        <w:t>在的红离是危险的，可她无法忽略他眼中的绝望。虽然自己只认识他一天，但静</w:t>
      </w:r>
    </w:p>
    <w:p>
      <w:pPr>
        <w:pStyle w:val="Normal"/>
        <w:rPr/>
      </w:pPr>
      <w:r>
        <w:rPr/>
        <w:t>书知道，红离不该是这个样子的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怎麽，这麽著急往别的男人怀里跑？”白月出口打断两人眼神交流，残留</w:t>
      </w:r>
    </w:p>
    <w:p>
      <w:pPr>
        <w:pStyle w:val="Normal"/>
        <w:rPr/>
      </w:pPr>
      <w:r>
        <w:rPr/>
        <w:t>著红晕的脸上又浮现出招牌的魅惑笑容。他意味不明的瞥静书一眼，将她放平在</w:t>
      </w:r>
    </w:p>
    <w:p>
      <w:pPr>
        <w:pStyle w:val="Normal"/>
        <w:rPr/>
      </w:pPr>
      <w:r>
        <w:rPr/>
        <w:t>床上，临松手前还不忘捏她腰肉两下。感受到静书呼吸一顿，双眼才染上些许温</w:t>
      </w:r>
    </w:p>
    <w:p>
      <w:pPr>
        <w:pStyle w:val="Normal"/>
        <w:rPr/>
      </w:pPr>
      <w:r>
        <w:rPr/>
        <w:t>度，顺手扯过一旁的衣物，盖在静书身上，而自己只披一件外袍，就撩开床帏，</w:t>
      </w:r>
    </w:p>
    <w:p>
      <w:pPr>
        <w:pStyle w:val="Normal"/>
        <w:rPr/>
      </w:pPr>
      <w:r>
        <w:rPr/>
        <w:t>走了下来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白月微微抬头的阳具将外袍顶出一个隆起，而阳具上粘稠的精液更是将那块</w:t>
      </w:r>
    </w:p>
    <w:p>
      <w:pPr>
        <w:pStyle w:val="Normal"/>
        <w:rPr/>
      </w:pPr>
      <w:r>
        <w:rPr/>
        <w:t>儿衣物沾湿、黏住，让他那个胯下巨物的轮廓若隐若现。红离双眼死定那块湿渍，</w:t>
      </w:r>
    </w:p>
    <w:p>
      <w:pPr>
        <w:pStyle w:val="Normal"/>
        <w:rPr/>
      </w:pPr>
      <w:r>
        <w:rPr/>
        <w:t>瞳孔黑得让人害怕。可白月明显不受影响的踱步到桌前，悠然自得的坐下，顾自</w:t>
      </w:r>
    </w:p>
    <w:p>
      <w:pPr>
        <w:pStyle w:val="Normal"/>
        <w:rPr/>
      </w:pPr>
      <w:r>
        <w:rPr/>
        <w:t>倒上一杯茶，腻声说，“奴家对男人可没‘性’趣哦。”说完，还顽皮的一眨眼，</w:t>
      </w:r>
    </w:p>
    <w:p>
      <w:pPr>
        <w:pStyle w:val="Normal"/>
        <w:rPr/>
      </w:pPr>
      <w:r>
        <w:rPr/>
        <w:t>好像红离和他不过是在开玩笑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白月……”红离厌恶的微皱眉头，挤出这两个字。任何人都不难听出他语</w:t>
      </w:r>
    </w:p>
    <w:p>
      <w:pPr>
        <w:pStyle w:val="Normal"/>
        <w:rPr/>
      </w:pPr>
      <w:r>
        <w:rPr/>
        <w:t>气中血腥的怒火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白月轻抿一口茶，依旧自若。慢慢迎上红离凌迟般的目光，开口道，“我给</w:t>
      </w:r>
    </w:p>
    <w:p>
      <w:pPr>
        <w:pStyle w:val="Normal"/>
        <w:rPr/>
      </w:pPr>
      <w:r>
        <w:rPr/>
        <w:t>她喂了‘早春’。”语气自然的好像两人不过是在探讨天气如何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可他这一句轻声细语，在红离听来却有如晴天霹雳。他不敢置信的倒退一步，</w:t>
      </w:r>
    </w:p>
    <w:p>
      <w:pPr>
        <w:pStyle w:val="Normal"/>
        <w:rPr/>
      </w:pPr>
      <w:r>
        <w:rPr/>
        <w:t>隐藏在袖中的双手紧紧握住，指甲深深刺入手掌也毫无察觉。殷红的血液地落在</w:t>
      </w:r>
    </w:p>
    <w:p>
      <w:pPr>
        <w:pStyle w:val="Normal"/>
        <w:rPr/>
      </w:pPr>
      <w:r>
        <w:rPr/>
        <w:t>下垂的袖口，给那抹清冷寡欲的白添上几滴嗜血的红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早春……早春……红离双眼已经看不清白月魅惑的笑容，脑中只剩下这两个</w:t>
      </w:r>
    </w:p>
    <w:p>
      <w:pPr>
        <w:pStyle w:val="Normal"/>
        <w:rPr/>
      </w:pPr>
      <w:r>
        <w:rPr/>
        <w:t>字。早春可以说是春药，也可以说是蛊毒。女子服下之後，与她第一个交合男子</w:t>
      </w:r>
    </w:p>
    <w:p>
      <w:pPr>
        <w:pStyle w:val="Normal"/>
        <w:rPr/>
      </w:pPr>
      <w:r>
        <w:rPr/>
        <w:t>的精液就是解药，如果在一定时间内没有得到那个男子的精液，寄主就会毒发身</w:t>
      </w:r>
    </w:p>
    <w:p>
      <w:pPr>
        <w:pStyle w:val="Normal"/>
        <w:rPr/>
      </w:pPr>
      <w:r>
        <w:rPr/>
        <w:t>亡；相反的，只要寄主准时得到男子精液，不仅可以活下去，还能以男子阳气滋</w:t>
      </w:r>
    </w:p>
    <w:p>
      <w:pPr>
        <w:pStyle w:val="Normal"/>
        <w:rPr/>
      </w:pPr>
      <w:r>
        <w:rPr/>
        <w:t>养自己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关雎的小倌，几乎每人都偷偷藏有一粒早春，为的是绑住自己心上人。可真</w:t>
      </w:r>
    </w:p>
    <w:p>
      <w:pPr>
        <w:pStyle w:val="Normal"/>
        <w:rPr/>
      </w:pPr>
      <w:r>
        <w:rPr/>
        <w:t>正用上的人却是少之又少，见识过了女子的无情寡义，又有谁愿意背上人命的负</w:t>
      </w:r>
    </w:p>
    <w:p>
      <w:pPr>
        <w:pStyle w:val="Normal"/>
        <w:rPr/>
      </w:pPr>
      <w:r>
        <w:rPr/>
        <w:t>担。红离万万没想到，白月……白月……他竟然给静书服了早春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</w:t>
      </w:r>
      <w:r>
        <w:rPr/>
        <w:t>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广告时间</w:t>
      </w:r>
      <w:r>
        <w:rPr/>
        <w:t>~</w:t>
      </w:r>
      <w:r>
        <w:rPr/>
        <w:t>请多多支持包子的征文《逃离》吧</w:t>
      </w:r>
      <w:r>
        <w:rPr/>
        <w:t>~</w:t>
      </w:r>
      <w:r>
        <w:rPr/>
        <w:t>吼吼</w:t>
      </w:r>
      <w:r>
        <w:rPr/>
        <w:t>~~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两败沈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欣赏著红离脸上一瞬间的破碎，白月微笑著再斟一杯茶，送到他面前，“怎</w:t>
      </w:r>
    </w:p>
    <w:p>
      <w:pPr>
        <w:pStyle w:val="Normal"/>
        <w:rPr/>
      </w:pPr>
      <w:r>
        <w:rPr/>
        <w:t>麽，很吃惊麽。能让你红离公子破例的女人自然很勾人。”说完，回忆起刚刚的</w:t>
      </w:r>
    </w:p>
    <w:p>
      <w:pPr>
        <w:pStyle w:val="Normal"/>
        <w:rPr/>
      </w:pPr>
      <w:r>
        <w:rPr/>
        <w:t>快感般半眯双眼，瞳孔泛著情欲的水汽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红离被他脸上的沈浸深深刺痛，那碍眼的享受让他被惊讶压下些许的怒气反</w:t>
      </w:r>
    </w:p>
    <w:p>
      <w:pPr>
        <w:pStyle w:val="Normal"/>
        <w:rPr/>
      </w:pPr>
      <w:r>
        <w:rPr/>
        <w:t>扑回来。他努力克制自己表情，僵硬的伸手去拿那杯茶。可茶杯刚握紧手里，就</w:t>
      </w:r>
    </w:p>
    <w:p>
      <w:pPr>
        <w:pStyle w:val="Normal"/>
        <w:rPr/>
      </w:pPr>
      <w:r>
        <w:rPr/>
        <w:t>被他硬生生捏碎。破碎的瓷片扎进他白皙的手掌，血珠立刻涌出，顺著他骨节分</w:t>
      </w:r>
    </w:p>
    <w:p>
      <w:pPr>
        <w:pStyle w:val="Normal"/>
        <w:rPr/>
      </w:pPr>
      <w:r>
        <w:rPr/>
        <w:t>明的手指慢慢滑落，留恋不舍的自指尖滴落在茶桌，晕染出一朵朵红梅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白月品一口茶，状似无意的看眼那几滴血迹，心中不禁惊讶。他没想到，静</w:t>
      </w:r>
    </w:p>
    <w:p>
      <w:pPr>
        <w:pStyle w:val="Normal"/>
        <w:rPr/>
      </w:pPr>
      <w:r>
        <w:rPr/>
        <w:t>书竟对红离如此特别，竟然可以让他失控到弄伤自己。他对静书只是好奇，对於</w:t>
      </w:r>
    </w:p>
    <w:p>
      <w:pPr>
        <w:pStyle w:val="Normal"/>
        <w:rPr/>
      </w:pPr>
      <w:r>
        <w:rPr/>
        <w:t>一个可以让红离破例的女人的好奇，而那粒早春……白月垂下眼帘，掩去眼中少</w:t>
      </w:r>
    </w:p>
    <w:p>
      <w:pPr>
        <w:pStyle w:val="Normal"/>
        <w:rPr/>
      </w:pPr>
      <w:r>
        <w:rPr/>
        <w:t>见的暗沈。他连自己都不知道为什麽会给她服了那粒早春……只是那时候，头脑</w:t>
      </w:r>
    </w:p>
    <w:p>
      <w:pPr>
        <w:pStyle w:val="Normal"/>
        <w:rPr/>
      </w:pPr>
      <w:r>
        <w:rPr/>
        <w:t>中就冒出了这个念头，身体也不受控制的执行了……他本无意掠夺属於红离的女</w:t>
      </w:r>
    </w:p>
    <w:p>
      <w:pPr>
        <w:pStyle w:val="Normal"/>
        <w:rPr/>
      </w:pPr>
      <w:r>
        <w:rPr/>
        <w:t>人，准确的说，如果早知静书在红离心目中有如此地位，他是根本就不会去碰她</w:t>
      </w:r>
    </w:p>
    <w:p>
      <w:pPr>
        <w:pStyle w:val="Normal"/>
        <w:rPr/>
      </w:pPr>
      <w:r>
        <w:rPr/>
        <w:t>的。只是，如今一切都晚了……静书和他，再也分不开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你想要什麽。”红离不去看自己受伤的手掌，垂下袖口，掩盖手上的血迹。</w:t>
      </w:r>
    </w:p>
    <w:p>
      <w:pPr>
        <w:pStyle w:val="Normal"/>
        <w:rPr/>
      </w:pPr>
      <w:r>
        <w:rPr/>
        <w:t>清冷的声音不复往常疏离，而是充满隐忍压抑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想要什麽吗……白月心中默默重复，恐怕，自己也不知道啊……白月勾起嘴</w:t>
      </w:r>
    </w:p>
    <w:p>
      <w:pPr>
        <w:pStyle w:val="Normal"/>
        <w:rPr/>
      </w:pPr>
      <w:r>
        <w:rPr/>
        <w:t>角，抬眼看向红离，故作轻浮的说，“你看不出来麽？”边说边瞥向床帏，眼角</w:t>
      </w:r>
    </w:p>
    <w:p>
      <w:pPr>
        <w:pStyle w:val="Normal"/>
        <w:rPr/>
      </w:pPr>
      <w:r>
        <w:rPr/>
        <w:t>的淫靡不言而喻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红离感觉自己额头正在突突直跳，所有冷静都被眼前这个男人眼中的豔丽烧</w:t>
      </w:r>
    </w:p>
    <w:p>
      <w:pPr>
        <w:pStyle w:val="Normal"/>
        <w:rPr/>
      </w:pPr>
      <w:r>
        <w:rPr/>
        <w:t>尽，他强调所有权般冷声提醒，“她是我的──”话还未完，他自己就先愣住了。</w:t>
      </w:r>
    </w:p>
    <w:p>
      <w:pPr>
        <w:pStyle w:val="Normal"/>
        <w:rPr/>
      </w:pPr>
      <w:r>
        <w:rPr/>
        <w:t>这种充满占有欲的话，怎麽会从自己嘴里出来……红离突然清醒过来般紧闭薄唇，</w:t>
      </w:r>
    </w:p>
    <w:p>
      <w:pPr>
        <w:pStyle w:val="Normal"/>
        <w:rPr/>
      </w:pPr>
      <w:r>
        <w:rPr/>
        <w:t>威胁的话语因为这个骤停而令人莫名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你的啊……”白月低声轻喃，刚刚还妖冶晶亮的眼睛被垂下的眼帘遮挡，</w:t>
      </w:r>
    </w:p>
    <w:p>
      <w:pPr>
        <w:pStyle w:val="Normal"/>
        <w:rPr/>
      </w:pPr>
      <w:r>
        <w:rPr/>
        <w:t>闪烁著晦暗不明的光。“现在……不得不是我的了呢。”本是挑衅的话，却不知</w:t>
      </w:r>
    </w:p>
    <w:p>
      <w:pPr>
        <w:pStyle w:val="Normal"/>
        <w:rPr/>
      </w:pPr>
      <w:r>
        <w:rPr/>
        <w:t>为何听上去透著丝哀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红离不知该怎麽说下去，极度的愤怒咆哮著要汹涌而出，可他却找不到宣泄</w:t>
      </w:r>
    </w:p>
    <w:p>
      <w:pPr>
        <w:pStyle w:val="Normal"/>
        <w:rPr/>
      </w:pPr>
      <w:r>
        <w:rPr/>
        <w:t>口。他还能做什麽，说什麽。白月给静书服了早春。现在竟是自己成了那个插足</w:t>
      </w:r>
    </w:p>
    <w:p>
      <w:pPr>
        <w:pStyle w:val="Normal"/>
        <w:rPr/>
      </w:pPr>
      <w:r>
        <w:rPr/>
        <w:t>的人。他那冰冷的眼神比平时更加刺骨，侧头去看床帏里那个永远委屈娇小的身</w:t>
      </w:r>
    </w:p>
    <w:p>
      <w:pPr>
        <w:pStyle w:val="Normal"/>
        <w:rPr/>
      </w:pPr>
      <w:r>
        <w:rPr/>
        <w:t>体，红离快步走了过去，大力掀开笼罩著的豔色薄纱，双眼分毫不差的对上静书</w:t>
      </w:r>
    </w:p>
    <w:p>
      <w:pPr>
        <w:pStyle w:val="Normal"/>
        <w:rPr/>
      </w:pPr>
      <w:r>
        <w:rPr/>
        <w:t>眸子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静书一直关注著外面两人的动作。隐约中获知白月好像给自己吃了什麽不寻</w:t>
      </w:r>
    </w:p>
    <w:p>
      <w:pPr>
        <w:pStyle w:val="Normal"/>
        <w:rPr/>
      </w:pPr>
      <w:r>
        <w:rPr/>
        <w:t>常的东西，可她根本没时间去思考那究竟会是什麽，因为红离的气息冷得让人无</w:t>
      </w:r>
    </w:p>
    <w:p>
      <w:pPr>
        <w:pStyle w:val="Normal"/>
        <w:rPr/>
      </w:pPr>
      <w:r>
        <w:rPr/>
        <w:t>法忽略。明知道自己是恩客，他才是倌人，可静书就是莫名其妙的不敢反抗。虽</w:t>
      </w:r>
    </w:p>
    <w:p>
      <w:pPr>
        <w:pStyle w:val="Normal"/>
        <w:rPr/>
      </w:pPr>
      <w:r>
        <w:rPr/>
        <w:t>然多多少少能猜想到他看见自己时的神情，静书还是被他的目光吓了一跳。他的</w:t>
      </w:r>
    </w:p>
    <w:p>
      <w:pPr>
        <w:pStyle w:val="Normal"/>
        <w:rPr/>
      </w:pPr>
      <w:r>
        <w:rPr/>
        <w:t>双眼太冷清、太平静，平静得让她害怕那其下的暗潮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红离紧盯静书脸庞，自虐般强迫自己去看她被其他男人拥抱後的痕迹。自己</w:t>
      </w:r>
    </w:p>
    <w:p>
      <w:pPr>
        <w:pStyle w:val="Normal"/>
        <w:rPr/>
      </w:pPr>
      <w:r>
        <w:rPr/>
        <w:t>啄吻过的红唇此刻正红肿得厉害，自己抚摸过的乌发现在也凌乱的披散著，似乎</w:t>
      </w:r>
    </w:p>
    <w:p>
      <w:pPr>
        <w:pStyle w:val="Normal"/>
        <w:rPr/>
      </w:pPr>
      <w:r>
        <w:rPr/>
        <w:t>是在告诉他两人之前经历了多麽激烈的性事；还有那双眼睛，那双在自己怀中总</w:t>
      </w:r>
    </w:p>
    <w:p>
      <w:pPr>
        <w:pStyle w:val="Normal"/>
        <w:rPr/>
      </w:pPr>
      <w:r>
        <w:rPr/>
        <w:t>是水汽迷蒙、沈醉又压抑的眼睛，现在正一动不动看向自己，透著明显的慌乱却</w:t>
      </w:r>
    </w:p>
    <w:p>
      <w:pPr>
        <w:pStyle w:val="Normal"/>
        <w:rPr/>
      </w:pPr>
      <w:r>
        <w:rPr/>
        <w:t>始终没有移开……这样的眼睛，让红离恍惚……可她身上碍眼的红袍击碎了他瞬</w:t>
      </w:r>
    </w:p>
    <w:p>
      <w:pPr>
        <w:pStyle w:val="Normal"/>
        <w:rPr/>
      </w:pPr>
      <w:r>
        <w:rPr/>
        <w:t>间的温柔。他将静书身上的外袍掀开，突然暴露在外的雪白胴体受惊般蜷缩，而</w:t>
      </w:r>
    </w:p>
    <w:p>
      <w:pPr>
        <w:pStyle w:val="Normal"/>
        <w:rPr/>
      </w:pPr>
      <w:r>
        <w:rPr/>
        <w:t>那双缭绕著水汽的眼睛，依旧看著他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红离快要爆炸的怒气在看到静书被绑的双腕时，戛然而止。他愣在当场，手</w:t>
      </w:r>
    </w:p>
    <w:p>
      <w:pPr>
        <w:pStyle w:val="Normal"/>
        <w:rPr/>
      </w:pPr>
      <w:r>
        <w:rPr/>
        <w:t>里还攥著白月红袍，神色复杂的看著静书满身红痕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即使双臂挡在胸前，双腿也已经尽力蜷缩，静书还是无法阻挡红离审视的目</w:t>
      </w:r>
    </w:p>
    <w:p>
      <w:pPr>
        <w:pStyle w:val="Normal"/>
        <w:rPr/>
      </w:pPr>
      <w:r>
        <w:rPr/>
        <w:t>光。他眼中的复杂静书读不懂，她只能瑟缩著，承受他带给自己的压迫。手腕已</w:t>
      </w:r>
    </w:p>
    <w:p>
      <w:pPr>
        <w:pStyle w:val="Normal"/>
        <w:rPr/>
      </w:pPr>
      <w:r>
        <w:rPr/>
        <w:t>经被绑得麻木，而双腿更是酸软得厉害。静书心中紧张与委屈交杂，她想出口让</w:t>
      </w:r>
    </w:p>
    <w:p>
      <w:pPr>
        <w:pStyle w:val="Normal"/>
        <w:rPr/>
      </w:pPr>
      <w:r>
        <w:rPr/>
        <w:t>红离别看了，可又怕自己会挑起自己承受不来的後果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红离……”细不可闻的声音如小猫撒娇一般，撩拨著红离耳朵。甚至坐在</w:t>
      </w:r>
    </w:p>
    <w:p>
      <w:pPr>
        <w:pStyle w:val="Normal"/>
        <w:rPr/>
      </w:pPr>
      <w:r>
        <w:rPr/>
        <w:t>稍远处的白月，都酥得阳具更挺，手指僵硬。可静书依旧毫无所察的看著红离，</w:t>
      </w:r>
    </w:p>
    <w:p>
      <w:pPr>
        <w:pStyle w:val="Normal"/>
        <w:rPr/>
      </w:pPr>
      <w:r>
        <w:rPr/>
        <w:t>眼神泫然又惶恐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红离冷冽的双眸终是软化，他脱下自己身上素白的外袍，将赤裸的静书裹起，</w:t>
      </w:r>
    </w:p>
    <w:p>
      <w:pPr>
        <w:pStyle w:val="Normal"/>
        <w:rPr/>
      </w:pPr>
      <w:r>
        <w:rPr/>
        <w:t>然後弯腰将她整个搂进自己臂弯，一手拖住她大腿，一手扶住她後背，将她下巴</w:t>
      </w:r>
    </w:p>
    <w:p>
      <w:pPr>
        <w:pStyle w:val="Normal"/>
        <w:rPr/>
      </w:pPr>
      <w:r>
        <w:rPr/>
        <w:t>搭上自己肩膀，看也不看白月，径直向房门走去。走到门口，红离还是停了一下，</w:t>
      </w:r>
    </w:p>
    <w:p>
      <w:pPr>
        <w:pStyle w:val="Normal"/>
        <w:rPr/>
      </w:pPr>
      <w:r>
        <w:rPr/>
        <w:t>沈默稍许，留下一句，“离她远点。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呵呵……”见那两人离去，白月轻笑出声，可只一下就再也坚持不下去般</w:t>
      </w:r>
    </w:p>
    <w:p>
      <w:pPr>
        <w:pStyle w:val="Normal"/>
        <w:rPr/>
      </w:pPr>
      <w:r>
        <w:rPr/>
        <w:t>停止笑容，神情落寞的看著桌面上的血渍。即使明知道她和自己再也扯不清也要</w:t>
      </w:r>
    </w:p>
    <w:p>
      <w:pPr>
        <w:pStyle w:val="Normal"/>
        <w:rPr/>
      </w:pPr>
      <w:r>
        <w:rPr/>
        <w:t>宣告所有权吗……红离啊红离……白月想要勾起一抹讽刺的笑容，却发现自己根</w:t>
      </w:r>
    </w:p>
    <w:p>
      <w:pPr>
        <w:pStyle w:val="Normal"/>
        <w:rPr/>
      </w:pPr>
      <w:r>
        <w:rPr/>
        <w:t>本就没有那个心情。尝试两次，都无法像从前那样戏谑……“呵，”自嘲一笑，</w:t>
      </w:r>
    </w:p>
    <w:p>
      <w:pPr>
        <w:pStyle w:val="Normal"/>
        <w:rPr/>
      </w:pPr>
      <w:r>
        <w:rPr/>
        <w:t>白月低头看看自己已然抬头的欲望，苦涩的闭上眼睛。白月啊白月……你又比他</w:t>
      </w:r>
    </w:p>
    <w:p>
      <w:pPr>
        <w:pStyle w:val="Normal"/>
        <w:rPr/>
      </w:pPr>
      <w:r>
        <w:rPr/>
        <w:t>清醒多少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残酷的温柔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红离像抱无法行走的人那样抱著静书，一路走回自己卧房。其间，静书一句</w:t>
      </w:r>
    </w:p>
    <w:p>
      <w:pPr>
        <w:pStyle w:val="Normal"/>
        <w:rPr/>
      </w:pPr>
      <w:r>
        <w:rPr/>
        <w:t>话都没说，甚至大气都不敢出，怕自己起伏的乳房会隔著毫无阻挡作用的外袍碰</w:t>
      </w:r>
    </w:p>
    <w:p>
      <w:pPr>
        <w:pStyle w:val="Normal"/>
        <w:rPr/>
      </w:pPr>
      <w:r>
        <w:rPr/>
        <w:t>上他胸膛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远远地，静书就看见红离房门口跪著一个身影。脑袋低垂著，一个圆圆小小</w:t>
      </w:r>
    </w:p>
    <w:p>
      <w:pPr>
        <w:pStyle w:val="Normal"/>
        <w:rPr/>
      </w:pPr>
      <w:r>
        <w:rPr/>
        <w:t>的发髻因为主人的低头而冲天挺立、摇摇晃晃；那人後背委屈的弓著；双腿并拢，</w:t>
      </w:r>
    </w:p>
    <w:p>
      <w:pPr>
        <w:pStyle w:val="Normal"/>
        <w:rPr/>
      </w:pPr>
      <w:r>
        <w:rPr/>
        <w:t>膝盖紧紧合在一起，像是要夹住什麽东西般；两只白嫩的小手老老实实放於膝盖，</w:t>
      </w:r>
    </w:p>
    <w:p>
      <w:pPr>
        <w:pStyle w:val="Normal"/>
        <w:rPr/>
      </w:pPr>
      <w:r>
        <w:rPr/>
        <w:t>好像一个等待先生责罚的学生。红离抱著自己经过时，他似乎抬头想要说什麽，</w:t>
      </w:r>
    </w:p>
    <w:p>
      <w:pPr>
        <w:pStyle w:val="Normal"/>
        <w:rPr/>
      </w:pPr>
      <w:r>
        <w:rPr/>
        <w:t>一瞬间後背向上挺直，可静书还没来得及看清他五官，他就又丧气的垂下了头，</w:t>
      </w:r>
    </w:p>
    <w:p>
      <w:pPr>
        <w:pStyle w:val="Normal"/>
        <w:rPr/>
      </w:pPr>
      <w:r>
        <w:rPr/>
        <w:t>纤细的後背也跟著弓了回去。不知道为什麽，静书觉得他可怜的同时又有那麽一</w:t>
      </w:r>
    </w:p>
    <w:p>
      <w:pPr>
        <w:pStyle w:val="Normal"/>
        <w:rPr/>
      </w:pPr>
      <w:r>
        <w:rPr/>
        <w:t>丝好笑，身体也不禁放松下来，细细打量起这个身影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静书的下巴搁在红离肩膀，红离看不见静书表情。可他能够感觉的出在自己</w:t>
      </w:r>
    </w:p>
    <w:p>
      <w:pPr>
        <w:pStyle w:val="Normal"/>
        <w:rPr/>
      </w:pPr>
      <w:r>
        <w:rPr/>
        <w:t>推开房门的那一刻，怀中的身体突然松软下来，毫无戒备的靠进自己怀抱。红离</w:t>
      </w:r>
    </w:p>
    <w:p>
      <w:pPr>
        <w:pStyle w:val="Normal"/>
        <w:rPr/>
      </w:pPr>
      <w:r>
        <w:rPr/>
        <w:t>当然不会以为她是突然对自己放下戒备，趁静书不备，一手按住她肩膀，脖颈突</w:t>
      </w:r>
    </w:p>
    <w:p>
      <w:pPr>
        <w:pStyle w:val="Normal"/>
        <w:rPr/>
      </w:pPr>
      <w:r>
        <w:rPr/>
        <w:t>然向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静书闪烁著笑意的眼睛就这麽落入红离视线，她还来不及收起翘起的嘴角人</w:t>
      </w:r>
    </w:p>
    <w:p>
      <w:pPr>
        <w:pStyle w:val="Normal"/>
        <w:rPr/>
      </w:pPr>
      <w:r>
        <w:rPr/>
        <w:t>就已经先愣住。那张素净却略显苍白的小脸上交错著微笑和惊讶。红离被这个呆</w:t>
      </w:r>
    </w:p>
    <w:p>
      <w:pPr>
        <w:pStyle w:val="Normal"/>
        <w:rPr/>
      </w:pPr>
      <w:r>
        <w:rPr/>
        <w:t>傻的表情弄得有些好笑，樱色的薄唇微微勾起，在看见静书瞬间瞪大的眼睛後，</w:t>
      </w:r>
    </w:p>
    <w:p>
      <w:pPr>
        <w:pStyle w:val="Normal"/>
        <w:rPr/>
      </w:pPr>
      <w:r>
        <w:rPr/>
        <w:t>嘴角忍不住勾得更弯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静书简直不敢相信自己的眼睛，她用力眨了两下，确定面前景色不变，才吃</w:t>
      </w:r>
    </w:p>
    <w:p>
      <w:pPr>
        <w:pStyle w:val="Normal"/>
        <w:rPr/>
      </w:pPr>
      <w:r>
        <w:rPr/>
        <w:t>惊的消化这个现实。红离竟然笑了，总是清冷又疏远的红离竟然笑了……虽然那</w:t>
      </w:r>
    </w:p>
    <w:p>
      <w:pPr>
        <w:pStyle w:val="Normal"/>
        <w:rPr/>
      </w:pPr>
      <w:r>
        <w:rPr/>
        <w:t>对漂亮的眼睛仍然带著些许冷清，可他的眉毛放松了下来，如春风里的柳叶般温</w:t>
      </w:r>
    </w:p>
    <w:p>
      <w:pPr>
        <w:pStyle w:val="Normal"/>
        <w:rPr/>
      </w:pPr>
      <w:r>
        <w:rPr/>
        <w:t>柔煦和；还有那对淡色的薄唇，抿起时总会让人感觉到若有若无的寒气，可是现</w:t>
      </w:r>
    </w:p>
    <w:p>
      <w:pPr>
        <w:pStyle w:val="Normal"/>
        <w:rPr/>
      </w:pPr>
      <w:r>
        <w:rPr/>
        <w:t>在它弯起後，竟让静书下意识联想起樱花，早春里第一抹似白似粉的樱花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笑什麽。”冷清的声音传入静书耳朵，红离呼出的凉气也若有若无的抚摸</w:t>
      </w:r>
    </w:p>
    <w:p>
      <w:pPr>
        <w:pStyle w:val="Normal"/>
        <w:rPr/>
      </w:pPr>
      <w:r>
        <w:rPr/>
        <w:t>著她细颈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什麽？”静书放松神经，自然与他对话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刚才，在笑什麽。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……”静书有些犹豫，可还是老老实实回答，颜色已淡，却依旧红豔的嘴</w:t>
      </w:r>
    </w:p>
    <w:p>
      <w:pPr>
        <w:pStyle w:val="Normal"/>
        <w:rPr/>
      </w:pPr>
      <w:r>
        <w:rPr/>
        <w:t>唇轻轻嗡动，吐出一个单字，“他。”边说边快速瞟了眼跪在一旁的小侍，又赶</w:t>
      </w:r>
    </w:p>
    <w:p>
      <w:pPr>
        <w:pStyle w:val="Normal"/>
        <w:rPr/>
      </w:pPr>
      <w:r>
        <w:rPr/>
        <w:t>紧收回目光，半垂眼帘，睫毛细细颤动，“有些可怜。”说完，忍不住又看那小</w:t>
      </w:r>
    </w:p>
    <w:p>
      <w:pPr>
        <w:pStyle w:val="Normal"/>
        <w:rPr/>
      </w:pPr>
      <w:r>
        <w:rPr/>
        <w:t>侍一眼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红离却因为她的回答而笑意尽失。嘴唇上微笑的弧度化为乌有，眼中的一缕</w:t>
      </w:r>
    </w:p>
    <w:p>
      <w:pPr>
        <w:pStyle w:val="Normal"/>
        <w:rPr/>
      </w:pPr>
      <w:r>
        <w:rPr/>
        <w:t>暖意又被冷冽取代，仿佛刚才的一切都不过是久寒渴春人的一场美梦。红离那颗</w:t>
      </w:r>
    </w:p>
    <w:p>
      <w:pPr>
        <w:pStyle w:val="Normal"/>
        <w:rPr/>
      </w:pPr>
      <w:r>
        <w:rPr/>
        <w:t>似乎从未跳动过的心脏此刻竟泛起醋酸，他没有心情去深究自己的变化，依旧紧</w:t>
      </w:r>
    </w:p>
    <w:p>
      <w:pPr>
        <w:pStyle w:val="Normal"/>
        <w:rPr/>
      </w:pPr>
      <w:r>
        <w:rPr/>
        <w:t>盯静书因为自己表情而又复紧张的脸颊。她刚刚看黛阳的眼神让他针扎般刺痛。</w:t>
      </w:r>
    </w:p>
    <w:p>
      <w:pPr>
        <w:pStyle w:val="Normal"/>
        <w:rPr/>
      </w:pPr>
      <w:r>
        <w:rPr/>
        <w:t>那样温柔和善的眼神，还有看向他时，脸上若有若无的笑意。这一切一切都让他</w:t>
      </w:r>
    </w:p>
    <w:p>
      <w:pPr>
        <w:pStyle w:val="Normal"/>
        <w:rPr/>
      </w:pPr>
      <w:r>
        <w:rPr/>
        <w:t>不舒服，不舒服的像要冻结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红离冷冷的眼神甩向黛阳，吓得刚想抬头的黛阳立刻瑟缩。别说说话了，黛</w:t>
      </w:r>
    </w:p>
    <w:p>
      <w:pPr>
        <w:pStyle w:val="Normal"/>
        <w:rPr/>
      </w:pPr>
      <w:r>
        <w:rPr/>
        <w:t>阳现在恨不能自己的头发丝都变成铁丝，狂风来袭也纹丝不动。公子刚刚的声音</w:t>
      </w:r>
    </w:p>
    <w:p>
      <w:pPr>
        <w:pStyle w:val="Normal"/>
        <w:rPr/>
      </w:pPr>
      <w:r>
        <w:rPr/>
        <w:t>带著些笑意，让他好奇，趁公子和夫人都没交谈的空挡，忍不住抬头想要一探究</w:t>
      </w:r>
    </w:p>
    <w:p>
      <w:pPr>
        <w:pStyle w:val="Normal"/>
        <w:rPr/>
      </w:pPr>
      <w:r>
        <w:rPr/>
        <w:t>竟，没想竟然被公子抓个正著！而且公子眼神明明比平时还要冷，哪有什麽笑意</w:t>
      </w:r>
    </w:p>
    <w:p>
      <w:pPr>
        <w:pStyle w:val="Normal"/>
        <w:rPr/>
      </w:pPr>
      <w:r>
        <w:rPr/>
        <w:t>啊！黛阳即使低著头，也能感觉到公子冰锥般的目光正扎著自己後背。他摆放在</w:t>
      </w:r>
    </w:p>
    <w:p>
      <w:pPr>
        <w:pStyle w:val="Normal"/>
        <w:rPr/>
      </w:pPr>
      <w:r>
        <w:rPr/>
        <w:t>膝盖的双手已经僵直，手指像寒风中的小葱，瑟瑟颤抖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红离收回目光，一句话也没说，抱著静书走进卧房，还不忘反手将房门紧闭。</w:t>
      </w:r>
    </w:p>
    <w:p>
      <w:pPr>
        <w:pStyle w:val="Normal"/>
        <w:rPr/>
      </w:pPr>
      <w:r>
        <w:rPr/>
        <w:t>刚刚还早春般透著丝丝暖风的长廊如今又变成了萧索的寒冬。黛阳许久过後才敢</w:t>
      </w:r>
    </w:p>
    <w:p>
      <w:pPr>
        <w:pStyle w:val="Normal"/>
        <w:rPr/>
      </w:pPr>
      <w:r>
        <w:rPr/>
        <w:t>稍微活动活动自己酸痛的膝盖，边动还边偷瞄房门，生怕公子突然出现，又将自</w:t>
      </w:r>
    </w:p>
    <w:p>
      <w:pPr>
        <w:pStyle w:val="Normal"/>
        <w:rPr/>
      </w:pPr>
      <w:r>
        <w:rPr/>
        <w:t>己抓个现形……公子进去前也没说话，那自己要跪到什麽时候啊……黛阳哭丧著</w:t>
      </w:r>
    </w:p>
    <w:p>
      <w:pPr>
        <w:pStyle w:val="Normal"/>
        <w:rPr/>
      </w:pPr>
      <w:r>
        <w:rPr/>
        <w:t>小脸默默哀叹，脑中不停闪现自己头发花白，衣衫褴褛，脊背佝偻还跪在公子门</w:t>
      </w:r>
    </w:p>
    <w:p>
      <w:pPr>
        <w:pStyle w:val="Normal"/>
        <w:rPr/>
      </w:pPr>
      <w:r>
        <w:rPr/>
        <w:t>口的样子……越想越可怕，黛阳简直要哭了，可他使劲儿咬紧自己下唇，不敢出</w:t>
      </w:r>
    </w:p>
    <w:p>
      <w:pPr>
        <w:pStyle w:val="Normal"/>
        <w:rPr/>
      </w:pPr>
      <w:r>
        <w:rPr/>
        <w:t>声儿。与其把公子引出来，生死各半，他宁愿在这儿自生自灭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房里的静书比黛阳也好不到哪里去。她不知道自己刚刚仅有的两句话里是那</w:t>
      </w:r>
    </w:p>
    <w:p>
      <w:pPr>
        <w:pStyle w:val="Normal"/>
        <w:rPr/>
      </w:pPr>
      <w:r>
        <w:rPr/>
        <w:t>句出了错，让红离好不容易放暖的冷颜又冻了回去，甚至比之前还要冷硬。自己</w:t>
      </w:r>
    </w:p>
    <w:p>
      <w:pPr>
        <w:pStyle w:val="Normal"/>
        <w:rPr/>
      </w:pPr>
      <w:r>
        <w:rPr/>
        <w:t>这几年掌管夫家生意，自然也遇到过不少难对付的人，可从来没有人像红离这麽</w:t>
      </w:r>
    </w:p>
    <w:p>
      <w:pPr>
        <w:pStyle w:val="Normal"/>
        <w:rPr/>
      </w:pPr>
      <w:r>
        <w:rPr/>
        <w:t>有压迫感。假如红离不这麽冷清、不这麽漂亮，或许静书还能稍稍想到些对策，</w:t>
      </w:r>
    </w:p>
    <w:p>
      <w:pPr>
        <w:pStyle w:val="Normal"/>
        <w:rPr/>
      </w:pPr>
      <w:r>
        <w:rPr/>
        <w:t>可偏偏红离就是这麽冷峻秀丽，有如仙人。在他面前，静书感觉自己永远像是一</w:t>
      </w:r>
    </w:p>
    <w:p>
      <w:pPr>
        <w:pStyle w:val="Normal"/>
        <w:rPr/>
      </w:pPr>
      <w:r>
        <w:rPr/>
        <w:t>个犯了神仙忌讳的凡人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红离将静书放在床上，扯去她身上聊胜於无的外袍，让她毫无遮掩的落入自</w:t>
      </w:r>
    </w:p>
    <w:p>
      <w:pPr>
        <w:pStyle w:val="Normal"/>
        <w:rPr/>
      </w:pPr>
      <w:r>
        <w:rPr/>
        <w:t>己眼中。她果然又开始恐慌了，细胳膊细腿想要缩起，挡住胸前、胯下的春色。</w:t>
      </w:r>
    </w:p>
    <w:p>
      <w:pPr>
        <w:pStyle w:val="Normal"/>
        <w:rPr/>
      </w:pPr>
      <w:r>
        <w:rPr/>
        <w:t>可由於早春的余效，纵使急切，她动作也只能是绵软无力的，努力许久也只能勉</w:t>
      </w:r>
    </w:p>
    <w:p>
      <w:pPr>
        <w:pStyle w:val="Normal"/>
        <w:rPr/>
      </w:pPr>
      <w:r>
        <w:rPr/>
        <w:t>强遮挡。殷红的乳尖在双臂缝隙间若隐若现，丰满的乳房因为手臂的遮挡压迫而</w:t>
      </w:r>
    </w:p>
    <w:p>
      <w:pPr>
        <w:pStyle w:val="Normal"/>
        <w:rPr/>
      </w:pPr>
      <w:r>
        <w:rPr/>
        <w:t>在侧面挤出一个饱满的弧度；那抹诱人狂暴的稀疏黑丛，深藏於小腹和勾起的大</w:t>
      </w:r>
    </w:p>
    <w:p>
      <w:pPr>
        <w:pStyle w:val="Normal"/>
        <w:rPr/>
      </w:pPr>
      <w:r>
        <w:rPr/>
        <w:t>腿之间，两根调皮的毛发不顾主人尴尬的向上翘起，在洁白大腿的映衬下格外淫</w:t>
      </w:r>
    </w:p>
    <w:p>
      <w:pPr>
        <w:pStyle w:val="Normal"/>
        <w:rPr/>
      </w:pPr>
      <w:r>
        <w:rPr/>
        <w:t>靡；还有……红离险些失笑，眼中厚重的冰层出现裂痕。静书只顾挡住身前的春</w:t>
      </w:r>
    </w:p>
    <w:p>
      <w:pPr>
        <w:pStyle w:val="Normal"/>
        <w:rPr/>
      </w:pPr>
      <w:r>
        <w:rPr/>
        <w:t>色，却忘了将大腿抬起、并拢於腹前，会让花穴更加暴露。那个瑟缩红肿得几乎</w:t>
      </w:r>
    </w:p>
    <w:p>
      <w:pPr>
        <w:pStyle w:val="Normal"/>
        <w:rPr/>
      </w:pPr>
      <w:r>
        <w:rPr/>
        <w:t>看不见缝隙，还沾著白色粘液的花穴，此刻正毫无防备的落入红离视线─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</w:t>
      </w:r>
      <w:r>
        <w:rPr/>
        <w:t>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华丽丽的Ｈ就要开始啦</w:t>
      </w:r>
      <w:r>
        <w:rPr/>
        <w:t>~</w:t>
      </w:r>
      <w:r>
        <w:rPr/>
        <w:t>《逃离》那边也要开始啦</w:t>
      </w:r>
      <w:r>
        <w:rPr/>
        <w:t>~~</w:t>
      </w:r>
      <w:r>
        <w:rPr/>
        <w:t>（好准啊……汗一个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残酷的温柔２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红离起身去拿药膏，早上才用过的药膏还没有收起，正显眼的摆放於桌子上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静书紧张的盯著红离动作，如果没有经历过昨天晚上的事，静书一定会对自</w:t>
      </w:r>
    </w:p>
    <w:p>
      <w:pPr>
        <w:pStyle w:val="Normal"/>
        <w:rPr/>
      </w:pPr>
      <w:r>
        <w:rPr/>
        <w:t>己现在的防备唾弃至极，竟然怀疑一个恍如仙人的男子会对自己不轨。可有了之</w:t>
      </w:r>
    </w:p>
    <w:p>
      <w:pPr>
        <w:pStyle w:val="Normal"/>
        <w:rPr/>
      </w:pPr>
      <w:r>
        <w:rPr/>
        <w:t>前的经验，她不得不紧张。大脑还没来得及反应，身体已经开始僵硬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怕我吗。”红离拿著药膏坐在床沿，低头打量静书。顺如绸缎般的黑发随</w:t>
      </w:r>
    </w:p>
    <w:p>
      <w:pPr>
        <w:pStyle w:val="Normal"/>
        <w:rPr/>
      </w:pPr>
      <w:r>
        <w:rPr/>
        <w:t>著动作丝丝滑落，垂於胸前，发梢拂过静书脸颊，引起些微麻痒。静书想要偏头</w:t>
      </w:r>
    </w:p>
    <w:p>
      <w:pPr>
        <w:pStyle w:val="Normal"/>
        <w:rPr/>
      </w:pPr>
      <w:r>
        <w:rPr/>
        <w:t>躲开那些恼人的头发，却发现自己在红离的注视下竟然动弹不得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怕我吗。”红离轻声重复，脸上神情不变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怕吗……？静书认真思索，好像怕，好像也不怕……她自己也说不清楚……</w:t>
      </w:r>
    </w:p>
    <w:p>
      <w:pPr>
        <w:pStyle w:val="Normal"/>
        <w:rPr/>
      </w:pPr>
      <w:r>
        <w:rPr/>
        <w:t>在他面前会紧张僵硬是真的，可似乎也没有那种真正被人威胁时的恐惧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不知道。”静书看著红离眼睛，乖乖回答，没有一丝隐瞒。静书不喜欢说</w:t>
      </w:r>
    </w:p>
    <w:p>
      <w:pPr>
        <w:pStyle w:val="Normal"/>
        <w:rPr/>
      </w:pPr>
      <w:r>
        <w:rPr/>
        <w:t>谎，即使在谈生意时，她最多也只是隐瞒不说，却从来不曾说过假话。虽然……</w:t>
      </w:r>
    </w:p>
    <w:p>
      <w:pPr>
        <w:pStyle w:val="Normal"/>
        <w:rPr/>
      </w:pPr>
      <w:r>
        <w:rPr/>
        <w:t>在别人看来，这两者没有区别吧，可她自己就是奉行著这种苛刻的戒条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是吗……”红离呢喃，却无法否认自己因为她的回答而有些高兴。他以为</w:t>
      </w:r>
    </w:p>
    <w:p>
      <w:pPr>
        <w:pStyle w:val="Normal"/>
        <w:rPr/>
      </w:pPr>
      <w:r>
        <w:rPr/>
        <w:t>她很怕自己，耳朵也已经做好听见那个字的准备，但没想到，她会给出这样一个</w:t>
      </w:r>
    </w:p>
    <w:p>
      <w:pPr>
        <w:pStyle w:val="Normal"/>
        <w:rPr/>
      </w:pPr>
      <w:r>
        <w:rPr/>
        <w:t>答案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垂下的乌发遮住了大多光线，红离的脸庞沈浸在昏暗的阴影中；漂亮清明的</w:t>
      </w:r>
    </w:p>
    <w:p>
      <w:pPr>
        <w:pStyle w:val="Normal"/>
        <w:rPr/>
      </w:pPr>
      <w:r>
        <w:rPr/>
        <w:t>眼睛半垂著，翩长的睫毛挡住稍许瞳孔；纤纤手指拖著瓷质的药瓶，那洁白的指</w:t>
      </w:r>
    </w:p>
    <w:p>
      <w:pPr>
        <w:pStyle w:val="Normal"/>
        <w:rPr/>
      </w:pPr>
      <w:r>
        <w:rPr/>
        <w:t>腹切合的贴在印著青纹的瓷面上，静书说不出究竟是红离的手指更秀丽还是那个</w:t>
      </w:r>
    </w:p>
    <w:p>
      <w:pPr>
        <w:pStyle w:val="Normal"/>
        <w:rPr/>
      </w:pPr>
      <w:r>
        <w:rPr/>
        <w:t>瓷瓶。两人安静对视，平和得仿佛相识多年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许久，红离才想起，静书的手腕还被绑著。他收回自己不知道飘去哪里的思</w:t>
      </w:r>
    </w:p>
    <w:p>
      <w:pPr>
        <w:pStyle w:val="Normal"/>
        <w:rPr/>
      </w:pPr>
      <w:r>
        <w:rPr/>
        <w:t>绪，将瓷瓶放在腿上，伸手去解静书手上的束腰。纤细的手腕因为长时间捆绑已</w:t>
      </w:r>
    </w:p>
    <w:p>
      <w:pPr>
        <w:pStyle w:val="Normal"/>
        <w:rPr/>
      </w:pPr>
      <w:r>
        <w:rPr/>
        <w:t>经出现红痕，束腰褶皱的痕迹清晰地印在她手腕，凹凸红肿；手指也因为供血不</w:t>
      </w:r>
    </w:p>
    <w:p>
      <w:pPr>
        <w:pStyle w:val="Normal"/>
        <w:rPr/>
      </w:pPr>
      <w:r>
        <w:rPr/>
        <w:t>足而呈现出病态的青白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谢谢。”静书轻声道谢，一手抓住自己手腕，想要抚平那些印痕。可麽指</w:t>
      </w:r>
    </w:p>
    <w:p>
      <w:pPr>
        <w:pStyle w:val="Normal"/>
        <w:rPr/>
      </w:pPr>
      <w:r>
        <w:rPr/>
        <w:t>刚碰上自己皮肤，一只手就被红离拉了过去。他的力道不大，却还是让她微微一</w:t>
      </w:r>
    </w:p>
    <w:p>
      <w:pPr>
        <w:pStyle w:val="Normal"/>
        <w:rPr/>
      </w:pPr>
      <w:r>
        <w:rPr/>
        <w:t>惊。静书的胳膊因他的动作而轻轻抬起，手肘支在红离大腿；被压迫遮掩的乳房</w:t>
      </w:r>
    </w:p>
    <w:p>
      <w:pPr>
        <w:pStyle w:val="Normal"/>
        <w:rPr/>
      </w:pPr>
      <w:r>
        <w:rPr/>
        <w:t>失去了依托，垂落在床褥；几乎被压进乳肉的乳尖後知後觉地慢慢挺立，瑟缩在</w:t>
      </w:r>
    </w:p>
    <w:p>
      <w:pPr>
        <w:pStyle w:val="Normal"/>
        <w:rPr/>
      </w:pPr>
      <w:r>
        <w:rPr/>
        <w:t>傍晚微凉的空气中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静书想要问出口的话，被红离恍如解冻春水的目光堵了回去。他月光般清凉</w:t>
      </w:r>
    </w:p>
    <w:p>
      <w:pPr>
        <w:pStyle w:val="Normal"/>
        <w:rPr/>
      </w:pPr>
      <w:r>
        <w:rPr/>
        <w:t>的双眼紧盯她眸子，慢慢低下头，垂床的发梢随他的动作而大面积散落下来，柔</w:t>
      </w:r>
    </w:p>
    <w:p>
      <w:pPr>
        <w:pStyle w:val="Normal"/>
        <w:rPr/>
      </w:pPr>
      <w:r>
        <w:rPr/>
        <w:t>顺的乌发毫无章法的互相纠缠成不规则的弧度。红离紧紧抓住静书视线，不放她</w:t>
      </w:r>
    </w:p>
    <w:p>
      <w:pPr>
        <w:pStyle w:val="Normal"/>
        <w:rPr/>
      </w:pPr>
      <w:r>
        <w:rPr/>
        <w:t>离开，手指轻柔的抓住她手腕，在她的注视下，伸出舌尖，慢慢凑近那个褶皱红</w:t>
      </w:r>
    </w:p>
    <w:p>
      <w:pPr>
        <w:pStyle w:val="Normal"/>
        <w:rPr/>
      </w:pPr>
      <w:r>
        <w:rPr/>
        <w:t>肿的地方─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那个湿润柔滑的舌尖碰触到静书手腕时，她不禁轻颤。那双禁锢著自己的眼</w:t>
      </w:r>
    </w:p>
    <w:p>
      <w:pPr>
        <w:pStyle w:val="Normal"/>
        <w:rPr/>
      </w:pPr>
      <w:r>
        <w:rPr/>
        <w:t>睛太清明，而那个舔舐著的舌头却又那麽靡乱，没有规则的，用量将自己手腕滑</w:t>
      </w:r>
    </w:p>
    <w:p>
      <w:pPr>
        <w:pStyle w:val="Normal"/>
        <w:rPr/>
      </w:pPr>
      <w:r>
        <w:rPr/>
        <w:t>过他的舌苔、舌尖，就在她以为那个触感要离去时，他就又反回来，重新开始。</w:t>
      </w:r>
    </w:p>
    <w:p>
      <w:pPr>
        <w:pStyle w:val="Normal"/>
        <w:rPr/>
      </w:pPr>
      <w:r>
        <w:rPr/>
        <w:t>柔软湿润的温暖让她放松，手腕上的疼痛也似乎缓解了稍许。静书暗暗自责，红</w:t>
      </w:r>
    </w:p>
    <w:p>
      <w:pPr>
        <w:pStyle w:val="Normal"/>
        <w:rPr/>
      </w:pPr>
      <w:r>
        <w:rPr/>
        <w:t>离明明就是在给自己……“疗伤”……而自己却在这麽平和的其中感受到了淫乱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静书不知道，红离这一切都是赤裸的引诱。他从来不曾，也不需要勾引女人，</w:t>
      </w:r>
    </w:p>
    <w:p>
      <w:pPr>
        <w:pStyle w:val="Normal"/>
        <w:rPr/>
      </w:pPr>
      <w:r>
        <w:rPr/>
        <w:t>但现在，他正尝试去做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咕噜……”抗议声突然从静书腹部传出，她惊醒般瞪大眼睛，脸唰的一声</w:t>
      </w:r>
    </w:p>
    <w:p>
      <w:pPr>
        <w:pStyle w:val="Normal"/>
        <w:rPr/>
      </w:pPr>
      <w:r>
        <w:rPr/>
        <w:t>变得通红，另一只手赶紧按住自己小腹，生怕它再来一声。可那个平坦洁白的小</w:t>
      </w:r>
    </w:p>
    <w:p>
      <w:pPr>
        <w:pStyle w:val="Normal"/>
        <w:rPr/>
      </w:pPr>
      <w:r>
        <w:rPr/>
        <w:t>腹根本不管主人意愿，依旧委屈的再次咕噜一声……这下静书全身都开始尴尬的</w:t>
      </w:r>
    </w:p>
    <w:p>
      <w:pPr>
        <w:pStyle w:val="Normal"/>
        <w:rPr/>
      </w:pPr>
      <w:r>
        <w:rPr/>
        <w:t>泛红，双眼躲开红离视线，不知往哪里放似的四处乱转，本来苍白的面颊被热气</w:t>
      </w:r>
    </w:p>
    <w:p>
      <w:pPr>
        <w:pStyle w:val="Normal"/>
        <w:rPr/>
      </w:pPr>
      <w:r>
        <w:rPr/>
        <w:t>熏出醉人的红晕，像熟透的苹果般散发著若有若无的香气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红离的双眸已经被笑意蓄满，可他留恋不舍的将静书手腕含入自己口中，狠</w:t>
      </w:r>
    </w:p>
    <w:p>
      <w:pPr>
        <w:pStyle w:val="Normal"/>
        <w:rPr/>
      </w:pPr>
      <w:r>
        <w:rPr/>
        <w:t>啜两口，才放开她。放下床帏，转身朝桌子走去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直到现在，静书才发现，桌子上竟然摆著满满一桌菜，颜色都很清淡。红离</w:t>
      </w:r>
    </w:p>
    <w:p>
      <w:pPr>
        <w:pStyle w:val="Normal"/>
        <w:rPr/>
      </w:pPr>
      <w:r>
        <w:rPr/>
        <w:t>端起其中一盘，却不往她这里来，反倒朝房门方向去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嘎吱──”的开门声，将已近呆滞的黛阳惊醒，他赶紧挺直後背，端端正</w:t>
      </w:r>
    </w:p>
    <w:p>
      <w:pPr>
        <w:pStyle w:val="Normal"/>
        <w:rPr/>
      </w:pPr>
      <w:r>
        <w:rPr/>
        <w:t>正跪好，等待发落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把菜热一下。”红离冷淡的声音在黛阳听来有如仙乐，终於可以动了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是！”黛阳高兴应著，不顾脚上的酸麻，赶紧起身。刚要进屋，赫然发现</w:t>
      </w:r>
    </w:p>
    <w:p>
      <w:pPr>
        <w:pStyle w:val="Normal"/>
        <w:rPr/>
      </w:pPr>
      <w:r>
        <w:rPr/>
        <w:t>公子竟然堵在门口，手里还端著一盘菜？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在这等著。”红离也就面无表情的下达著命令，将手里那盘菜放入黛阳手</w:t>
      </w:r>
    </w:p>
    <w:p>
      <w:pPr>
        <w:pStyle w:val="Normal"/>
        <w:rPr/>
      </w:pPr>
      <w:r>
        <w:rPr/>
        <w:t>中，转身又往里走。没走几步，突然回头，见黛阳老老实实站在门口，没有抬眼，</w:t>
      </w:r>
    </w:p>
    <w:p>
      <w:pPr>
        <w:pStyle w:val="Normal"/>
        <w:rPr/>
      </w:pPr>
      <w:r>
        <w:rPr/>
        <w:t>才满意的放暖些眼神，回身继续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黛阳接过满是菜碟的托盘，不敢请示公子能不能分两次拿，纤细的手腕因为</w:t>
      </w:r>
    </w:p>
    <w:p>
      <w:pPr>
        <w:pStyle w:val="Normal"/>
        <w:rPr/>
      </w:pPr>
      <w:r>
        <w:rPr/>
        <w:t>重量而微微颤抖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动作快点。”红离话刚出口，黛阳就赶紧端著图盘小跑步起来，不敢有一</w:t>
      </w:r>
    </w:p>
    <w:p>
      <w:pPr>
        <w:pStyle w:val="Normal"/>
        <w:rPr/>
      </w:pPr>
      <w:r>
        <w:rPr/>
        <w:t>丝怠慢。红离看著那个摇摇晃晃的身影，脑中突然闪过静书慌乱的神情。冷峻的</w:t>
      </w:r>
    </w:p>
    <w:p>
      <w:pPr>
        <w:pStyle w:val="Normal"/>
        <w:rPr/>
      </w:pPr>
      <w:r>
        <w:rPr/>
        <w:t>双眼瞬间被自己都没察觉的温柔布满，摇摇头，轻声合上房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等一下再吃，菜凉了，可能会腹疼。”红离不知道自己为什麽要解释给静</w:t>
      </w:r>
    </w:p>
    <w:p>
      <w:pPr>
        <w:pStyle w:val="Normal"/>
        <w:rPr/>
      </w:pPr>
      <w:r>
        <w:rPr/>
        <w:t>书听，可他看见那双晶亮透彻的眼睛看著自己，就忍不住出声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谢谢……”静书喏喏道，尴尬於自己还赤裸在他面前的事实，不敢直视红</w:t>
      </w:r>
    </w:p>
    <w:p>
      <w:pPr>
        <w:pStyle w:val="Normal"/>
        <w:rPr/>
      </w:pPr>
      <w:r>
        <w:rPr/>
        <w:t>离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红离又坐回床沿，一手撑住身体，一手轻抚静书头发，轻声问，“还疼吗。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他问手腕吗？静书微微一笑，动动自己手腕，带著些感激的说，“好多了，</w:t>
      </w:r>
    </w:p>
    <w:p>
      <w:pPr>
        <w:pStyle w:val="Normal"/>
        <w:rPr/>
      </w:pPr>
      <w:r>
        <w:rPr/>
        <w:t>应该没什麽事。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红离却并不接话，紧盯她笑颜的目光让静书忍不住收起笑容，一动也不敢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我是说，”红离凑近静书脸颊，抚著她头发的大掌却在慢慢向下滑，引起</w:t>
      </w:r>
    </w:p>
    <w:p>
      <w:pPr>
        <w:pStyle w:val="Normal"/>
        <w:rPr/>
      </w:pPr>
      <w:r>
        <w:rPr/>
        <w:t>静书微弱战栗，“这里，还疼麽。”话音刚落，那个不知何时来到她臀瓣的手掌，</w:t>
      </w:r>
    </w:p>
    <w:p>
      <w:pPr>
        <w:pStyle w:val="Normal"/>
        <w:rPr/>
      </w:pPr>
      <w:r>
        <w:rPr/>
        <w:t>突然从两腿之间插了进来，整个罩住静书花穴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</w:t>
      </w:r>
      <w:r>
        <w:rPr/>
        <w:t>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剧情又超出包子预计了……（没有概念的人，汗……）Ｈ之名，下章开始</w:t>
      </w:r>
      <w:r>
        <w:rPr/>
        <w:t>~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残酷的温柔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唔──”凉凉的气息透过他的手掌从身下向上蔓延，静书忍不住轻哼一声，</w:t>
      </w:r>
    </w:p>
    <w:p>
      <w:pPr>
        <w:pStyle w:val="Normal"/>
        <w:rPr/>
      </w:pPr>
      <w:r>
        <w:rPr/>
        <w:t>头皮发麻。一种说不出的感觉席卷她无力的身躯。比性事温柔，却又比安抚挑逗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知道她还没恢复力气，红离毫不避讳的分开静书大腿，身体向下，跪在她两</w:t>
      </w:r>
    </w:p>
    <w:p>
      <w:pPr>
        <w:pStyle w:val="Normal"/>
        <w:rPr/>
      </w:pPr>
      <w:r>
        <w:rPr/>
        <w:t>腿之间，两手抓住静书白皙的大腿，仔细观察那里红肿的花穴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别……看……”静书刚刚冷却下来的脸又烧了起来，她想要伸手挡住那里，</w:t>
      </w:r>
    </w:p>
    <w:p>
      <w:pPr>
        <w:pStyle w:val="Normal"/>
        <w:rPr/>
      </w:pPr>
      <w:r>
        <w:rPr/>
        <w:t>胳膊却怎麽也抬不起来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红离将静书屁股抬上自己膝盖，让她的花穴被迫呈现在自己眼前。粉嫩小巧</w:t>
      </w:r>
    </w:p>
    <w:p>
      <w:pPr>
        <w:pStyle w:val="Normal"/>
        <w:rPr/>
      </w:pPr>
      <w:r>
        <w:rPr/>
        <w:t>的花瓣已经肿得红豔，几乎让他找不到入口。可一股细细的白液却因这个托高而</w:t>
      </w:r>
    </w:p>
    <w:p>
      <w:pPr>
        <w:pStyle w:val="Normal"/>
        <w:rPr/>
      </w:pPr>
      <w:r>
        <w:rPr/>
        <w:t>缓缓从那里流出，滑过她诱人的花穴。红离用麽指和食指分开那两片闭合的花瓣，</w:t>
      </w:r>
    </w:p>
    <w:p>
      <w:pPr>
        <w:pStyle w:val="Normal"/>
        <w:rPr/>
      </w:pPr>
      <w:r>
        <w:rPr/>
        <w:t>想要看看她的洞口。却没想那些白色的粘液粘连了两片花瓣，被红离拉出几缕淫</w:t>
      </w:r>
    </w:p>
    <w:p>
      <w:pPr>
        <w:pStyle w:val="Normal"/>
        <w:rPr/>
      </w:pPr>
      <w:r>
        <w:rPr/>
        <w:t>丝……细细的白线很快就断裂开来，落在静书还在兀自蠕动的洞口─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他的东西……”静书看不见红离表情，也无法判断他语气中暗藏的情绪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他的东西还留在这里。”红离抬起头，脸上没有表情，好像一个漂亮的玉</w:t>
      </w:r>
    </w:p>
    <w:p>
      <w:pPr>
        <w:pStyle w:val="Normal"/>
        <w:rPr/>
      </w:pPr>
      <w:r>
        <w:rPr/>
        <w:t>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静书不知道该怎麽接话，张张嘴，又语塞的合上。乱飘的眼睛又开始泛起雾</w:t>
      </w:r>
    </w:p>
    <w:p>
      <w:pPr>
        <w:pStyle w:val="Normal"/>
        <w:rPr/>
      </w:pPr>
      <w:r>
        <w:rPr/>
        <w:t>气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修长洁白的男性手指放开被自己撑开的花瓣，沿著那条隙缝由上到下缓缓滑</w:t>
      </w:r>
    </w:p>
    <w:p>
      <w:pPr>
        <w:pStyle w:val="Normal"/>
        <w:rPr/>
      </w:pPr>
      <w:r>
        <w:rPr/>
        <w:t>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静书紧紧咬住自己嘴唇，不想发出声音。可身体还是诚实的开始颤抖，隐藏</w:t>
      </w:r>
    </w:p>
    <w:p>
      <w:pPr>
        <w:pStyle w:val="Normal"/>
        <w:rPr/>
      </w:pPr>
      <w:r>
        <w:rPr/>
        <w:t>在红肿花瓣中的小洞也加快了蠕动速度，吐出更多因挤压而无法容纳的精液─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红离双眼直视那些流出的精液，食指轻轻抚弄静书缝隙。直到没有更多精液</w:t>
      </w:r>
    </w:p>
    <w:p>
      <w:pPr>
        <w:pStyle w:val="Normal"/>
        <w:rPr/>
      </w:pPr>
      <w:r>
        <w:rPr/>
        <w:t>出来，他才停下动作。静书还没来得及放松身体，那根漂亮的手指就突然挤入她</w:t>
      </w:r>
    </w:p>
    <w:p>
      <w:pPr>
        <w:pStyle w:val="Normal"/>
        <w:rPr/>
      </w:pPr>
      <w:r>
        <w:rPr/>
        <w:t>洞穴─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恩──”掺杂著疼痛的畅快瞬间蔓延全身，静书闷哼出声，双眼没有焦距</w:t>
      </w:r>
    </w:p>
    <w:p>
      <w:pPr>
        <w:pStyle w:val="Normal"/>
        <w:rPr/>
      </w:pPr>
      <w:r>
        <w:rPr/>
        <w:t>的瞪大，茫然看著头顶的洁白床帏。被红离架起的腰也忍不住僵硬绷直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红离……红离……”静书哀求的呢喃他名字，“别……”不要再来了，她</w:t>
      </w:r>
    </w:p>
    <w:p>
      <w:pPr>
        <w:pStyle w:val="Normal"/>
        <w:rPr/>
      </w:pPr>
      <w:r>
        <w:rPr/>
        <w:t>在心中默念，可怜兮兮的看著那个依旧毫无表情，眼底却已经开始暗沈的男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给你弄出来。”红离被她这样的眼神看得一阵烦躁，解释一句，就继续自</w:t>
      </w:r>
    </w:p>
    <w:p>
      <w:pPr>
        <w:pStyle w:val="Normal"/>
        <w:rPr/>
      </w:pPr>
      <w:r>
        <w:rPr/>
        <w:t>己动作。只进去了一个指节的手指缓缓向里推进，粘滑的精液阻隔在他和静书内</w:t>
      </w:r>
    </w:p>
    <w:p>
      <w:pPr>
        <w:pStyle w:val="Normal"/>
        <w:rPr/>
      </w:pPr>
      <w:r>
        <w:rPr/>
        <w:t>壁之间，却也方便了红离手指的动作。被男人狠狠侵犯过的内壁正自卫般快速纠</w:t>
      </w:r>
    </w:p>
    <w:p>
      <w:pPr>
        <w:pStyle w:val="Normal"/>
        <w:rPr/>
      </w:pPr>
      <w:r>
        <w:rPr/>
        <w:t>结，似乎是想要把他的手指推出去。可这样的防御不仅没有阻止男子的侵犯，反</w:t>
      </w:r>
    </w:p>
    <w:p>
      <w:pPr>
        <w:pStyle w:val="Normal"/>
        <w:rPr/>
      </w:pPr>
      <w:r>
        <w:rPr/>
        <w:t>倒让静书更加清晰的感受到红离每一个指节处的微突，甚至他指腹的薄茧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啊……红离……”静书低吟起来，身上残留的情欲被迅速点燃。她贴著红</w:t>
      </w:r>
    </w:p>
    <w:p>
      <w:pPr>
        <w:pStyle w:val="Normal"/>
        <w:rPr/>
      </w:pPr>
      <w:r>
        <w:rPr/>
        <w:t>离腰部的大腿剧烈颤抖著，将自己的战栗清晰的传给他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红离强忍住自己翻滚的欲望。拼命镇定头脑，慢条斯理的勾起已经深入她花</w:t>
      </w:r>
    </w:p>
    <w:p>
      <w:pPr>
        <w:pStyle w:val="Normal"/>
        <w:rPr/>
      </w:pPr>
      <w:r>
        <w:rPr/>
        <w:t>穴的手指，仔细抠弄起来，将那些残留的粘液全部清理出来。被抠搅的精液不情</w:t>
      </w:r>
    </w:p>
    <w:p>
      <w:pPr>
        <w:pStyle w:val="Normal"/>
        <w:rPr/>
      </w:pPr>
      <w:r>
        <w:rPr/>
        <w:t>愿的流出洞口，甚至泛起些许泡沫。红离紧盯那个流著别人精液的洞口，阳具肿</w:t>
      </w:r>
    </w:p>
    <w:p>
      <w:pPr>
        <w:pStyle w:val="Normal"/>
        <w:rPr/>
      </w:pPr>
      <w:r>
        <w:rPr/>
        <w:t>胀得几乎疼痛。他不知道自己是怎麽了，竟然看著留有其他男人证据的下体也能</w:t>
      </w:r>
    </w:p>
    <w:p>
      <w:pPr>
        <w:pStyle w:val="Normal"/>
        <w:rPr/>
      </w:pPr>
      <w:r>
        <w:rPr/>
        <w:t>这麽亢奋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静书知道红离是真的在给自己清理，可她却无法阻止身体上越来越舒爽的感</w:t>
      </w:r>
    </w:p>
    <w:p>
      <w:pPr>
        <w:pStyle w:val="Normal"/>
        <w:rPr/>
      </w:pPr>
      <w:r>
        <w:rPr/>
        <w:t>觉。那个手指的粗细刚刚好，让她可以比较舒服的容纳。除了刚进入时，花穴感</w:t>
      </w:r>
    </w:p>
    <w:p>
      <w:pPr>
        <w:pStyle w:val="Normal"/>
        <w:rPr/>
      </w:pPr>
      <w:r>
        <w:rPr/>
        <w:t>受到些许被撑开的痛感，她就再也没有感到一丝不适。红离的动作很轻柔也很仔</w:t>
      </w:r>
    </w:p>
    <w:p>
      <w:pPr>
        <w:pStyle w:val="Normal"/>
        <w:rPr/>
      </w:pPr>
      <w:r>
        <w:rPr/>
        <w:t>细，让静书紧张防备的心渐渐放松下来，甚至有些享受这样的碰触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确定再也没有任何液体留在里面，红离伸直一直在里抠弄她的手指，指尖顶</w:t>
      </w:r>
    </w:p>
    <w:p>
      <w:pPr>
        <w:pStyle w:val="Normal"/>
        <w:rPr/>
      </w:pPr>
      <w:r>
        <w:rPr/>
        <w:t>上花穴深处那块嫩肉，试探般轻轻按压─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啊──”静书细细的呻吟还没结束，汩汩蜜液就已经沿著红离手指流出，</w:t>
      </w:r>
    </w:p>
    <w:p>
      <w:pPr>
        <w:pStyle w:val="Normal"/>
        <w:rPr/>
      </w:pPr>
      <w:r>
        <w:rPr/>
        <w:t>沾湿他白皙的手掌、交错著青色血管的手腕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要再洗一下才行。”红离的声音依旧冷清，可额头却已经布满薄汗。能抠</w:t>
      </w:r>
    </w:p>
    <w:p>
      <w:pPr>
        <w:pStyle w:val="Normal"/>
        <w:rPr/>
      </w:pPr>
      <w:r>
        <w:rPr/>
        <w:t>出来的精液他都抠出来了，可他还是觉得那里面会有残留，必须要用另一种液体</w:t>
      </w:r>
    </w:p>
    <w:p>
      <w:pPr>
        <w:pStyle w:val="Normal"/>
        <w:rPr/>
      </w:pPr>
      <w:r>
        <w:rPr/>
        <w:t>彻底洗刷一遍才行─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修长的手指毫不留情的不停按压那块嫩肉，频率越来越快，力道也越来越大。</w:t>
      </w:r>
    </w:p>
    <w:p>
      <w:pPr>
        <w:pStyle w:val="Normal"/>
        <w:rPr/>
      </w:pPr>
      <w:r>
        <w:rPr/>
        <w:t>静书张开嘴努力吸气，却还是感觉自己快要窒息。饱满的胸部也随之快速起伏，</w:t>
      </w:r>
    </w:p>
    <w:p>
      <w:pPr>
        <w:pStyle w:val="Normal"/>
        <w:rPr/>
      </w:pPr>
      <w:r>
        <w:rPr/>
        <w:t>豔色的乳头高高挺立，嫩白的乳肉浑圆饱胀，似乎能看见皮肤下隐隐的血管。她</w:t>
      </w:r>
    </w:p>
    <w:p>
      <w:pPr>
        <w:pStyle w:val="Normal"/>
        <w:rPr/>
      </w:pPr>
      <w:r>
        <w:rPr/>
        <w:t>费力上移身体，想要躲开那只手指的侵袭，可还没等她真正离开，他就已经追了</w:t>
      </w:r>
    </w:p>
    <w:p>
      <w:pPr>
        <w:pStyle w:val="Normal"/>
        <w:rPr/>
      </w:pPr>
      <w:r>
        <w:rPr/>
        <w:t>上来，还变得更加用力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啊──红离──”静书已经染上哭腔，这种无力感太强烈，让她如悬空般</w:t>
      </w:r>
    </w:p>
    <w:p>
      <w:pPr>
        <w:pStyle w:val="Normal"/>
        <w:rPr/>
      </w:pPr>
      <w:r>
        <w:rPr/>
        <w:t>畅快，却又担心摔下来的时刻。他每按一下，就有一股比稍前更清晰的酥麻酸软</w:t>
      </w:r>
    </w:p>
    <w:p>
      <w:pPr>
        <w:pStyle w:val="Normal"/>
        <w:rPr/>
      </w:pPr>
      <w:r>
        <w:rPr/>
        <w:t>感侵袭四肢、涌上头顶，舒爽的几乎让静书汗毛直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呜──”伴随著一声哭咽，大量蜜液开闸般汹涌而出，沾湿红离一大片衣</w:t>
      </w:r>
    </w:p>
    <w:p>
      <w:pPr>
        <w:pStyle w:val="Normal"/>
        <w:rPr/>
      </w:pPr>
      <w:r>
        <w:rPr/>
        <w:t>物。红离也高潮般长长呼出一口气，半眯眼睛仔细观察那滩透明的春水，确定里</w:t>
      </w:r>
    </w:p>
    <w:p>
      <w:pPr>
        <w:pStyle w:val="Normal"/>
        <w:rPr/>
      </w:pPr>
      <w:r>
        <w:rPr/>
        <w:t>面没有掺在一丝不属於她的粘白，才缓缓抽出自己手指。他抽出的动作极慢，一</w:t>
      </w:r>
    </w:p>
    <w:p>
      <w:pPr>
        <w:pStyle w:val="Normal"/>
        <w:rPr/>
      </w:pPr>
      <w:r>
        <w:rPr/>
        <w:t>路上手指还在不停轻轻四处按压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红离掏出自己袖口中的手帕，仔仔细细将那些沾染在静书花穴、黑丛的蜜水</w:t>
      </w:r>
    </w:p>
    <w:p>
      <w:pPr>
        <w:pStyle w:val="Normal"/>
        <w:rPr/>
      </w:pPr>
      <w:r>
        <w:rPr/>
        <w:t>抹走，甚至连渗入股缝的几滴，也被他以食指仔细沾走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舒服麽。”红离擦擦自己手指，轻声询问依旧沈浸在高潮余韵中的静书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……”静书的眼睛慢慢对焦，看上红离暗潮汹涌的双眼，她轻咬下唇，没</w:t>
      </w:r>
    </w:p>
    <w:p>
      <w:pPr>
        <w:pStyle w:val="Normal"/>
        <w:rPr/>
      </w:pPr>
      <w:r>
        <w:rPr/>
        <w:t>有出声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看见她小小的白齿轻轻按压那红颜饱满的下唇一下，印出一个浅浅的痕迹，</w:t>
      </w:r>
    </w:p>
    <w:p>
      <w:pPr>
        <w:pStyle w:val="Normal"/>
        <w:rPr/>
      </w:pPr>
      <w:r>
        <w:rPr/>
        <w:t>牙印周围的唇色比其他地方更淡一些，却显现出一种脆弱的诱惑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红离凑近静书，将自己嘴唇碰上她的，半敛眼睑，继续追问，“静书，告诉</w:t>
      </w:r>
    </w:p>
    <w:p>
      <w:pPr>
        <w:pStyle w:val="Normal"/>
        <w:rPr/>
      </w:pPr>
      <w:r>
        <w:rPr/>
        <w:t>我，舒服麽？”见她依旧不肯回答，干净的手掌又罩住她还在挺立的乳房，轻轻</w:t>
      </w:r>
    </w:p>
    <w:p>
      <w:pPr>
        <w:pStyle w:val="Normal"/>
        <w:rPr/>
      </w:pPr>
      <w:r>
        <w:rPr/>
        <w:t>揉捏一下，再次出声，“舒服麽？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恩……”静书终是妥协，声音又细又小，却还是清晰落入红离近在咫尺的</w:t>
      </w:r>
    </w:p>
    <w:p>
      <w:pPr>
        <w:pStyle w:val="Normal"/>
        <w:rPr/>
      </w:pPr>
      <w:r>
        <w:rPr/>
        <w:t>耳中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登门造访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夫人，您的茶。”秀儿小心翼翼的声音将发愣的静书带回现实。她回过神</w:t>
      </w:r>
    </w:p>
    <w:p>
      <w:pPr>
        <w:pStyle w:val="Normal"/>
        <w:rPr/>
      </w:pPr>
      <w:r>
        <w:rPr/>
        <w:t>来，却又开始盯著那个直冒热气的茶杯继续出神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夫人？”秀儿疑问的小声再叫一声。夫人从昨天回来後就一直这副样子，</w:t>
      </w:r>
    </w:p>
    <w:p>
      <w:pPr>
        <w:pStyle w:val="Normal"/>
        <w:rPr/>
      </w:pPr>
      <w:r>
        <w:rPr/>
        <w:t>今天还一大早就叫阿福领了好多银子出门，不知道干什麽去了……夫人一向很少</w:t>
      </w:r>
    </w:p>
    <w:p>
      <w:pPr>
        <w:pStyle w:val="Normal"/>
        <w:rPr/>
      </w:pPr>
      <w:r>
        <w:rPr/>
        <w:t>出门，可前天却一晚未归，真的好奇怪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秀儿，叫阿福准备轿子，去李夫人府上。”静书好不容易回过神来，打算</w:t>
      </w:r>
    </w:p>
    <w:p>
      <w:pPr>
        <w:pStyle w:val="Normal"/>
        <w:rPr/>
      </w:pPr>
      <w:r>
        <w:rPr/>
        <w:t>去找锦华谈谈心。自己半天都没看进去一个字，再这麽下去，可怎麽好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夫人……”秀儿有些为难，轻柔的声音带著些犹豫，“阿福还没回来呢…</w:t>
      </w:r>
    </w:p>
    <w:p>
      <w:pPr>
        <w:pStyle w:val="Normal"/>
        <w:rPr/>
      </w:pPr>
      <w:r>
        <w:rPr>
          <w:rFonts w:cs="宋体;SimSun" w:ascii="宋体;SimSun" w:hAnsi="宋体;SimSun"/>
        </w:rPr>
        <w:t>…”</w:t>
      </w:r>
      <w:r>
        <w:rPr/>
        <w:t>也不知道夫人到底给阿福派了什麽差事，大半天了，也不见回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是吗……”静书低声呢喃，眼中闪过一丝尴尬，“那就劳烦徐管家一下吧。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是。”秀儿领命退出房间，只留静书一个人看著那杯一口都没喝的茶继续</w:t>
      </w:r>
    </w:p>
    <w:p>
      <w:pPr>
        <w:pStyle w:val="Normal"/>
        <w:rPr/>
      </w:pPr>
      <w:r>
        <w:rPr/>
        <w:t>发愣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严家和李家隔得不远，静书却很少到锦华这里来。李家老爷有很多小妾，子</w:t>
      </w:r>
    </w:p>
    <w:p>
      <w:pPr>
        <w:pStyle w:val="Normal"/>
        <w:rPr/>
      </w:pPr>
      <w:r>
        <w:rPr/>
        <w:t>嗣也多，府上自然是比静书夫家热闹。静书有些羡慕这样的热闹，却也害怕。这</w:t>
      </w:r>
    </w:p>
    <w:p>
      <w:pPr>
        <w:pStyle w:val="Normal"/>
        <w:rPr/>
      </w:pPr>
      <w:r>
        <w:rPr/>
        <w:t>李府的人，个个都是人精，说话、行事，都是规矩。还有那大大小小的夫人、公</w:t>
      </w:r>
    </w:p>
    <w:p>
      <w:pPr>
        <w:pStyle w:val="Normal"/>
        <w:rPr/>
      </w:pPr>
      <w:r>
        <w:rPr/>
        <w:t>子、小姐，看似热情实则疏远的很。这种虚情假意的亲近，总让静书感觉有那麽</w:t>
      </w:r>
    </w:p>
    <w:p>
      <w:pPr>
        <w:pStyle w:val="Normal"/>
        <w:rPr/>
      </w:pPr>
      <w:r>
        <w:rPr/>
        <w:t>丝不舒服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夫人，李府到了。”秀儿柔柔的声音隔著帘帷传了进来，打断她的回忆，</w:t>
      </w:r>
    </w:p>
    <w:p>
      <w:pPr>
        <w:pStyle w:val="Normal"/>
        <w:rPr/>
      </w:pPr>
      <w:r>
        <w:rPr>
          <w:rFonts w:cs="宋体;SimSun" w:ascii="宋体;SimSun" w:hAnsi="宋体;SimSun"/>
        </w:rPr>
        <w:t>“</w:t>
      </w:r>
      <w:r>
        <w:rPr/>
        <w:t>奴婢进去给您通报一声。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不用了，”静书撩开轿帘，不等秀儿搀扶，就俯身跳下来，“我自己去吧。”</w:t>
      </w:r>
    </w:p>
    <w:p>
      <w:pPr>
        <w:pStyle w:val="Normal"/>
        <w:rPr/>
      </w:pPr>
      <w:r>
        <w:rPr/>
        <w:t>与其憋在轿子里干等，她宁愿自己出来吹吹风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秀儿看著自家夫人随性的样子，也放松神态，赶在夫人之前，敲了敲李府朱</w:t>
      </w:r>
    </w:p>
    <w:p>
      <w:pPr>
        <w:pStyle w:val="Normal"/>
        <w:rPr/>
      </w:pPr>
      <w:r>
        <w:rPr/>
        <w:t>红色的大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很快一个小厮就探头出来，疑问的开著她们。静书上前一步，带著些淡淡的</w:t>
      </w:r>
    </w:p>
    <w:p>
      <w:pPr>
        <w:pStyle w:val="Normal"/>
        <w:rPr/>
      </w:pPr>
      <w:r>
        <w:rPr/>
        <w:t>笑意开口，“打扰了，还劳烦您帮忙通报七夫人一声，严家的杨静书前来拜访。”</w:t>
      </w:r>
    </w:p>
    <w:p>
      <w:pPr>
        <w:pStyle w:val="Normal"/>
        <w:rPr/>
      </w:pPr>
      <w:r>
        <w:rPr/>
        <w:t>对於静书语气中的客气，秀儿早已习以为常，可那应门的小厮明显出乎意料的一</w:t>
      </w:r>
    </w:p>
    <w:p>
      <w:pPr>
        <w:pStyle w:val="Normal"/>
        <w:rPr/>
      </w:pPr>
      <w:r>
        <w:rPr/>
        <w:t>愣，随即才打开门，让静书和秀儿进来，将两人领到一个小花园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还请夫人稍等一下，七夫人正在给大夫人请安，小人这就去通报。”小厮</w:t>
      </w:r>
    </w:p>
    <w:p>
      <w:pPr>
        <w:pStyle w:val="Normal"/>
        <w:rPr/>
      </w:pPr>
      <w:r>
        <w:rPr/>
        <w:t>毕恭毕敬低头禀报，手脚都规矩的一动不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明知他看不见，静书还是习惯性微微一笑，柔声道，“不碍事，等七夫人请</w:t>
      </w:r>
    </w:p>
    <w:p>
      <w:pPr>
        <w:pStyle w:val="Normal"/>
        <w:rPr/>
      </w:pPr>
      <w:r>
        <w:rPr/>
        <w:t>完安再通报也可以。”锦华在李家到底只是个小妾，别因为自己让她坏了规矩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是。”小厮依旧低著头，鞠一躬，就转身离开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秀儿，你先回去吧，我有事要和七夫人说。”刚刚带秀儿进来只是怕李家</w:t>
      </w:r>
    </w:p>
    <w:p>
      <w:pPr>
        <w:pStyle w:val="Normal"/>
        <w:rPr/>
      </w:pPr>
      <w:r>
        <w:rPr/>
        <w:t>的小厮见自己孤身一人，不给放行，现在既然进来了，而且自己还要和锦华说些</w:t>
      </w:r>
    </w:p>
    <w:p>
      <w:pPr>
        <w:pStyle w:val="Normal"/>
        <w:rPr/>
      </w:pPr>
      <w:r>
        <w:rPr/>
        <w:t>私密的话，就先放让秀儿回去好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可是夫人……”秀儿急忙开口，怎麽能把夫人一个人留在这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没事，”静书打断秀儿即将出口的担心，“等要回的时候锦华会找人回去</w:t>
      </w:r>
    </w:p>
    <w:p>
      <w:pPr>
        <w:pStyle w:val="Normal"/>
        <w:rPr/>
      </w:pPr>
      <w:r>
        <w:rPr/>
        <w:t>通报的，到时候你再和阿福一起来就好了。”知道秀儿是担心自己，静书也不说</w:t>
      </w:r>
    </w:p>
    <w:p>
      <w:pPr>
        <w:pStyle w:val="Normal"/>
        <w:rPr/>
      </w:pPr>
      <w:r>
        <w:rPr/>
        <w:t>什麽七夫人不七夫人的了。秀儿从自己嫁入严家就陪在自己身边，关系自然不比</w:t>
      </w:r>
    </w:p>
    <w:p>
      <w:pPr>
        <w:pStyle w:val="Normal"/>
        <w:rPr/>
      </w:pPr>
      <w:r>
        <w:rPr/>
        <w:t>一般主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秀儿见静书坚持，也不好再说什麽，行了一礼，沿原路离开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静书一个人在花园里坐了一会儿，见那小厮还没回来，有些无聊的起身四处</w:t>
      </w:r>
    </w:p>
    <w:p>
      <w:pPr>
        <w:pStyle w:val="Normal"/>
        <w:rPr/>
      </w:pPr>
      <w:r>
        <w:rPr/>
        <w:t>走动，活动活动腿脚。不知不觉竟走到一处她不认识的地方。这里有几块巨大的</w:t>
      </w:r>
    </w:p>
    <w:p>
      <w:pPr>
        <w:pStyle w:val="Normal"/>
        <w:rPr/>
      </w:pPr>
      <w:r>
        <w:rPr/>
        <w:t>假山，大概有静书三个高，周围种著些许挺直的竹子。现下正是春暖花开的好时</w:t>
      </w:r>
    </w:p>
    <w:p>
      <w:pPr>
        <w:pStyle w:val="Normal"/>
        <w:rPr/>
      </w:pPr>
      <w:r>
        <w:rPr/>
        <w:t>节，可这里偏偏一朵花也不见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恩……啊……奴家……奴家不行了……”女子娇弱无力的呻吟随风而来，</w:t>
      </w:r>
    </w:p>
    <w:p>
      <w:pPr>
        <w:pStyle w:val="Normal"/>
        <w:rPr/>
      </w:pPr>
      <w:r>
        <w:rPr/>
        <w:t>听得静书一愣，顿下脚步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啊──”女子尖细的呻吟突然响起，刺激著静书脆弱的耳朵。想必是丫鬟</w:t>
      </w:r>
    </w:p>
    <w:p>
      <w:pPr>
        <w:pStyle w:val="Normal"/>
        <w:rPr/>
      </w:pPr>
      <w:r>
        <w:rPr/>
        <w:t>和小厮在偷情了……这种事在李府这样家大业大的府上应该不奇怪，静书不想破</w:t>
      </w:r>
    </w:p>
    <w:p>
      <w:pPr>
        <w:pStyle w:val="Normal"/>
        <w:rPr/>
      </w:pPr>
      <w:r>
        <w:rPr/>
        <w:t>别人好事，转身打算离开。却不祥这一侧身，竟将假山後的男女看个清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女人背靠著假山，衣领大大敞开，饱满的乳房呼之欲出；束腰松散的挂在身</w:t>
      </w:r>
    </w:p>
    <w:p>
      <w:pPr>
        <w:pStyle w:val="Normal"/>
        <w:rPr/>
      </w:pPr>
      <w:r>
        <w:rPr/>
        <w:t>上，一条雪白的大腿从粉红的裙摆中横了出来，圈在男人腰上；两条纤细的胳膊</w:t>
      </w:r>
    </w:p>
    <w:p>
      <w:pPr>
        <w:pStyle w:val="Normal"/>
        <w:rPr/>
      </w:pPr>
      <w:r>
        <w:rPr/>
        <w:t>也正勾在男人脖颈，纤纤玉指无力的垂著。而伏在她身上的男人却是衣衫整齐，</w:t>
      </w:r>
    </w:p>
    <w:p>
      <w:pPr>
        <w:pStyle w:val="Normal"/>
        <w:rPr/>
      </w:pPr>
      <w:r>
        <w:rPr/>
        <w:t>只有发髻微微散乱；他呼出的热气喷洒在女子脸庞，将她零落在额前的碎发阵阵</w:t>
      </w:r>
    </w:p>
    <w:p>
      <w:pPr>
        <w:pStyle w:val="Normal"/>
        <w:rPr/>
      </w:pPr>
      <w:r>
        <w:rPr/>
        <w:t>吹起─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啊──好舒服──”女人放荡的大声呻吟出自己感受，身体被男人一下一</w:t>
      </w:r>
    </w:p>
    <w:p>
      <w:pPr>
        <w:pStyle w:val="Normal"/>
        <w:rPr/>
      </w:pPr>
      <w:r>
        <w:rPr/>
        <w:t>下顶得向上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骚货，可要给爷夹紧了。”男人似戏谑似享受的声音低低响起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静书脸颊刷的一下变得通红，头顶像烧开的热水般沸腾发胀。她想要移开眼</w:t>
      </w:r>
    </w:p>
    <w:p>
      <w:pPr>
        <w:pStyle w:val="Normal"/>
        <w:rPr/>
      </w:pPr>
      <w:r>
        <w:rPr/>
        <w:t>睛，趁这两人不注意赶紧离开，却没想到眼睛还没转开，那个臀部正快速挺动的</w:t>
      </w:r>
    </w:p>
    <w:p>
      <w:pPr>
        <w:pStyle w:val="Normal"/>
        <w:rPr/>
      </w:pPr>
      <w:r>
        <w:rPr/>
        <w:t>男人竟侧头朝她的方向看了过来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赶快离开这！静书脑子里只剩下这一个念头，她赶紧回身，可刚走出一步，</w:t>
      </w:r>
    </w:p>
    <w:p>
      <w:pPr>
        <w:pStyle w:val="Normal"/>
        <w:rPr/>
      </w:pPr>
      <w:r>
        <w:rPr/>
        <w:t>就自知不对。这两人若是府上的奴婢和小厮非要被自己这一撞破吓个半死，而且</w:t>
      </w:r>
    </w:p>
    <w:p>
      <w:pPr>
        <w:pStyle w:val="Normal"/>
        <w:rPr/>
      </w:pPr>
      <w:r>
        <w:rPr/>
        <w:t>自己偷看了人家如此私密之事，也不能就这麽一走了之。静书深吸一口气，努力</w:t>
      </w:r>
    </w:p>
    <w:p>
      <w:pPr>
        <w:pStyle w:val="Normal"/>
        <w:rPr/>
      </w:pPr>
      <w:r>
        <w:rPr/>
        <w:t>平复自己脸上的热气，回过身去，迎向男人依旧停留在她这个方向的目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男人似乎没想到静书会再回来，意外的一挑眉，嘴角戏谑的勾起。可身下的</w:t>
      </w:r>
    </w:p>
    <w:p>
      <w:pPr>
        <w:pStyle w:val="Normal"/>
        <w:rPr/>
      </w:pPr>
      <w:r>
        <w:rPr/>
        <w:t>动作却一点也没怠慢。那沈浸在快感中的女人，丝毫没有察觉男人的走神，依旧</w:t>
      </w:r>
    </w:p>
    <w:p>
      <w:pPr>
        <w:pStyle w:val="Normal"/>
        <w:rPr/>
      </w:pPr>
      <w:r>
        <w:rPr/>
        <w:t>卖力呻吟著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</w:t>
      </w:r>
      <w:r>
        <w:rPr/>
        <w:t>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包子回来啦</w:t>
      </w:r>
      <w:r>
        <w:rPr/>
        <w:t xml:space="preserve">~ </w:t>
      </w:r>
      <w:r>
        <w:rPr/>
        <w:t>！谢谢亲们这两天对包子的关心和支持</w:t>
      </w:r>
      <w:r>
        <w:rPr/>
        <w:t xml:space="preserve">~ </w:t>
      </w:r>
      <w:r>
        <w:rPr/>
        <w:t>真的好感动！看到亲</w:t>
      </w:r>
    </w:p>
    <w:p>
      <w:pPr>
        <w:pStyle w:val="Normal"/>
        <w:rPr/>
      </w:pPr>
      <w:r>
        <w:rPr/>
        <w:t>们的留言的时候，包子真觉得这次手腕扭得真值啊……（欠抽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虽然还没有完全恢复，不过没那麽疼了哈</w:t>
      </w:r>
      <w:r>
        <w:rPr/>
        <w:t xml:space="preserve">~ </w:t>
      </w:r>
      <w:r>
        <w:rPr/>
        <w:t>可能文会码得慢一点，不过会尽</w:t>
      </w:r>
    </w:p>
    <w:p>
      <w:pPr>
        <w:pStyle w:val="Normal"/>
        <w:rPr/>
      </w:pPr>
      <w:r>
        <w:rPr/>
        <w:t>量更新哒</w:t>
      </w:r>
      <w:r>
        <w:rPr/>
        <w:t>~~~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在此感谢亲们</w:t>
      </w:r>
      <w:r>
        <w:rPr/>
        <w:t>~~</w:t>
      </w:r>
      <w:r>
        <w:rPr/>
        <w:t>麽麽</w:t>
      </w:r>
      <w:r>
        <w:rPr/>
        <w:t>~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ＰＳ。两天没码文，手痒的厉害啊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此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敬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某只不能安分的包子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登门造访２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静书将眼睛定在那人锐利的目光上，一点也不敢多看。她规规矩矩行了个礼，</w:t>
      </w:r>
    </w:p>
    <w:p>
      <w:pPr>
        <w:pStyle w:val="Normal"/>
        <w:rPr/>
      </w:pPr>
      <w:r>
        <w:rPr/>
        <w:t>又抬起头，对著那人无声做著口型─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抱歉。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说完，轻手轻脚离开。男人却并没有因为她的离去而收回目光，深色的瞳孔</w:t>
      </w:r>
    </w:p>
    <w:p>
      <w:pPr>
        <w:pStyle w:val="Normal"/>
        <w:rPr/>
      </w:pPr>
      <w:r>
        <w:rPr/>
        <w:t>反倒闪过兴味的光芒，草草抽插两下，就放任自己射了出来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啊──”女人配合的尖声高吟，也达到了高潮，丰沛的淫水汹涌而出，将</w:t>
      </w:r>
    </w:p>
    <w:p>
      <w:pPr>
        <w:pStyle w:val="Normal"/>
        <w:rPr/>
      </w:pPr>
      <w:r>
        <w:rPr/>
        <w:t>男人还停留在自己体内的阳具浇个彻底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数你最骚。”男人捏住女人下巴，脸上挂著调笑，下体却毫不留恋的抽了</w:t>
      </w:r>
    </w:p>
    <w:p>
      <w:pPr>
        <w:pStyle w:val="Normal"/>
        <w:rPr/>
      </w:pPr>
      <w:r>
        <w:rPr/>
        <w:t>出来，抓过女人散落的束腰将自己阳具上的粘液擦干净，提好裤子，悠闲地站在</w:t>
      </w:r>
    </w:p>
    <w:p>
      <w:pPr>
        <w:pStyle w:val="Normal"/>
        <w:rPr/>
      </w:pPr>
      <w:r>
        <w:rPr/>
        <w:t>一旁，好整以暇的看著乳房暴露，大腿上沾满自己精液的女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谢公子，公子也还是这麽猛。”女人似乎并不介意男人的冷淡，冲男人抛</w:t>
      </w:r>
    </w:p>
    <w:p>
      <w:pPr>
        <w:pStyle w:val="Normal"/>
        <w:rPr/>
      </w:pPr>
      <w:r>
        <w:rPr/>
        <w:t>一个媚眼，抹一把自己两腿之间，掬起一手淫水和精液的混合物，在男人的注视</w:t>
      </w:r>
    </w:p>
    <w:p>
      <w:pPr>
        <w:pStyle w:val="Normal"/>
        <w:rPr/>
      </w:pPr>
      <w:r>
        <w:rPr/>
        <w:t>下，将这些粘液擦到自己朱红的肚兜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哼，行了，”男人脸上笑意不减，可眼神却没有染上暖意，“别说奉承话</w:t>
      </w:r>
    </w:p>
    <w:p>
      <w:pPr>
        <w:pStyle w:val="Normal"/>
        <w:rPr/>
      </w:pPr>
      <w:r>
        <w:rPr/>
        <w:t>了，下去吧。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女人听话的赶紧穿好衣服，提著自己还来不及绑上的束腰，抚平头发，恭敬</w:t>
      </w:r>
    </w:p>
    <w:p>
      <w:pPr>
        <w:pStyle w:val="Normal"/>
        <w:rPr/>
      </w:pPr>
      <w:r>
        <w:rPr/>
        <w:t>地一行礼，乖乖退下。见她走远了，男人才收起笑容，无聊般说了句，“无趣。”</w:t>
      </w:r>
    </w:p>
    <w:p>
      <w:pPr>
        <w:pStyle w:val="Normal"/>
        <w:rPr/>
      </w:pPr>
      <w:r>
        <w:rPr/>
        <w:t>随即想起刚刚撞破自己云雨的女人脸颊通红、强作镇定的神情，才垂下的嘴角就</w:t>
      </w:r>
    </w:p>
    <w:p>
      <w:pPr>
        <w:pStyle w:val="Normal"/>
        <w:rPr/>
      </w:pPr>
      <w:r>
        <w:rPr/>
        <w:t>又翘了起来，冲著空无一人、只余风过竹子沙沙声的院子，叫了一声，“李宝。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一个小厮打扮的中年男子闻声从竹林里快步走出来，低头站在男人身後一步</w:t>
      </w:r>
    </w:p>
    <w:p>
      <w:pPr>
        <w:pStyle w:val="Normal"/>
        <w:rPr/>
      </w:pPr>
      <w:r>
        <w:rPr/>
        <w:t>远的地方，请示道，“公子有何吩咐？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去查查，刚刚那女人是哪房的丫鬟。”这府上的夫人，自己都见过，那她</w:t>
      </w:r>
    </w:p>
    <w:p>
      <w:pPr>
        <w:pStyle w:val="Normal"/>
        <w:rPr/>
      </w:pPr>
      <w:r>
        <w:rPr/>
        <w:t>肯定就是丫鬟了。只是她身上的布料虽然朴素，却是极好的料子，一个丫鬟怎麽</w:t>
      </w:r>
    </w:p>
    <w:p>
      <w:pPr>
        <w:pStyle w:val="Normal"/>
        <w:rPr/>
      </w:pPr>
      <w:r>
        <w:rPr/>
        <w:t>会有钱买这种衣服？这是他搞不懂的地方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是。”男人曲身行礼，立刻去查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静书好不容易才找到刚刚自己待过的小花园，见那个给自己领路的小厮正焦</w:t>
      </w:r>
    </w:p>
    <w:p>
      <w:pPr>
        <w:pStyle w:val="Normal"/>
        <w:rPr/>
      </w:pPr>
      <w:r>
        <w:rPr/>
        <w:t>急的来回踱步、眺望。小厮远远看见静书，立刻跑了过来，还穿著粗气就急急开</w:t>
      </w:r>
    </w:p>
    <w:p>
      <w:pPr>
        <w:pStyle w:val="Normal"/>
        <w:rPr/>
      </w:pPr>
      <w:r>
        <w:rPr/>
        <w:t>口，“夫人，您可回来了，您这要是走丢了，可要小的……”话还没说完，他就</w:t>
      </w:r>
    </w:p>
    <w:p>
      <w:pPr>
        <w:pStyle w:val="Normal"/>
        <w:rPr/>
      </w:pPr>
      <w:r>
        <w:rPr/>
        <w:t>闭上嘴，一脸恐慌的看著静书，结结巴巴解释说，“夫、夫人，小的不是说您不</w:t>
      </w:r>
    </w:p>
    <w:p>
      <w:pPr>
        <w:pStyle w:val="Normal"/>
        <w:rPr/>
      </w:pPr>
      <w:r>
        <w:rPr/>
        <w:t>是，是、是、是……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抱歉，”静书冲他歉意一笑，“是我不对的。刚刚等的无聊，就去转了转。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小厮听见静书对自己道歉，不敢置信的瞪大眼睛，嘴巴还来不及合上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敢问，七夫人请完岸了麽？”见他这样，静书主动询问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啊、啊……是，”小厮赶紧收起自己吃惊的表情，恭敬传话，“七夫人已</w:t>
      </w:r>
    </w:p>
    <w:p>
      <w:pPr>
        <w:pStyle w:val="Normal"/>
        <w:rPr/>
      </w:pPr>
      <w:r>
        <w:rPr/>
        <w:t>经回了，请夫人您过去，还请夫人跟小的走。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劳烦了。”静书微微一点头，跟在小厮身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李府果然很大，长廊又特别多，如果不是有小厮带路，静书一定会迷路。她</w:t>
      </w:r>
    </w:p>
    <w:p>
      <w:pPr>
        <w:pStyle w:val="Normal"/>
        <w:rPr/>
      </w:pPr>
      <w:r>
        <w:rPr/>
        <w:t>一边走著，一边四处打量周围的风景。李府虽然人多规矩多，但花园的精致也是</w:t>
      </w:r>
    </w:p>
    <w:p>
      <w:pPr>
        <w:pStyle w:val="Normal"/>
        <w:rPr/>
      </w:pPr>
      <w:r>
        <w:rPr/>
        <w:t>极好的。不像自己府上，只有自己零零散散打理的几株花儿。徐管家也不是没说</w:t>
      </w:r>
    </w:p>
    <w:p>
      <w:pPr>
        <w:pStyle w:val="Normal"/>
        <w:rPr/>
      </w:pPr>
      <w:r>
        <w:rPr/>
        <w:t>过要建个花园，可静书总觉得这样太费神，一直搁置著。现在看看李府这景致，</w:t>
      </w:r>
    </w:p>
    <w:p>
      <w:pPr>
        <w:pStyle w:val="Normal"/>
        <w:rPr/>
      </w:pPr>
      <w:r>
        <w:rPr/>
        <w:t>倒让她有点想修个花园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静书！”听见锦华的声音，静书回头去看，见她正站在门口，一脸焦急的</w:t>
      </w:r>
    </w:p>
    <w:p>
      <w:pPr>
        <w:pStyle w:val="Normal"/>
        <w:rPr/>
      </w:pPr>
      <w:r>
        <w:rPr/>
        <w:t>看著自己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锦华。”静书也开心的笑起来，加快脚步，迎了上去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锦华一把拉过她的手，担心的问，“怎麽才来。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我刚刚去别处逛了逛，有点迷路。”静书老实回答，省去自己在那竹园看</w:t>
      </w:r>
    </w:p>
    <w:p>
      <w:pPr>
        <w:pStyle w:val="Normal"/>
        <w:rPr/>
      </w:pPr>
      <w:r>
        <w:rPr/>
        <w:t>见的那一段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你啊，非要七夫人我担心死。”锦华埋怨一句，轻拍静书手背，可话刚说</w:t>
      </w:r>
    </w:p>
    <w:p>
      <w:pPr>
        <w:pStyle w:val="Normal"/>
        <w:rPr/>
      </w:pPr>
      <w:r>
        <w:rPr/>
        <w:t>完，自己就先忍不住笑了起来。她就是没法对静书真生气，甚至连句重话都舍不</w:t>
      </w:r>
    </w:p>
    <w:p>
      <w:pPr>
        <w:pStyle w:val="Normal"/>
        <w:rPr/>
      </w:pPr>
      <w:r>
        <w:rPr/>
        <w:t>得说。这种软绵绵的性子，不管说什麽，她肯定都是回答“好”“抱歉”“知道</w:t>
      </w:r>
    </w:p>
    <w:p>
      <w:pPr>
        <w:pStyle w:val="Normal"/>
        <w:rPr/>
      </w:pPr>
      <w:r>
        <w:rPr/>
        <w:t>了”，真不知道她是怎麽撑起严家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知道了──”静书故意托长尾音，身体也随声音微微一屈，“七夫人。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行了，”锦华再也掩饰不住眼中的笑意，冲静书身後的小厮一挥手，领她</w:t>
      </w:r>
    </w:p>
    <w:p>
      <w:pPr>
        <w:pStyle w:val="Normal"/>
        <w:rPr/>
      </w:pPr>
      <w:r>
        <w:rPr/>
        <w:t>进了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等明月奉上了茶，躬身退出，关好房门，锦华才端起茶杯，轻轻吹著，“说</w:t>
      </w:r>
    </w:p>
    <w:p>
      <w:pPr>
        <w:pStyle w:val="Normal"/>
        <w:rPr/>
      </w:pPr>
      <w:r>
        <w:rPr/>
        <w:t>吧，什麽事。”静书一向不喜欢来李府，今天竟然主动跑来，肯定是有事要和自</w:t>
      </w:r>
    </w:p>
    <w:p>
      <w:pPr>
        <w:pStyle w:val="Normal"/>
        <w:rPr/>
      </w:pPr>
      <w:r>
        <w:rPr/>
        <w:t>己说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真是什麽都瞒不过您，七夫人。”静书借著锦华刚刚的话，会她一句，可</w:t>
      </w:r>
    </w:p>
    <w:p>
      <w:pPr>
        <w:pStyle w:val="Normal"/>
        <w:rPr/>
      </w:pPr>
      <w:r>
        <w:rPr/>
        <w:t>一想起自己要和她说的事，又笑不起来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怎麽了，”锦华察觉出静书的异常，放下茶杯，拉过纤细白皙的手，轻声</w:t>
      </w:r>
    </w:p>
    <w:p>
      <w:pPr>
        <w:pStyle w:val="Normal"/>
        <w:rPr/>
      </w:pPr>
      <w:r>
        <w:rPr/>
        <w:t>问，“出什麽事了，有人欺负你了？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见锦华这样，静书胸口一暖，眼中的愁色去了一半儿，“不是，就是……”</w:t>
      </w:r>
    </w:p>
    <w:p>
      <w:pPr>
        <w:pStyle w:val="Normal"/>
        <w:rPr/>
      </w:pPr>
      <w:r>
        <w:rPr/>
        <w:t>静书为难，可看锦华一脸担忧的样子，还是坦白出来，“‘关雎’的事儿……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锦华等了一会儿，见静书没有了下文，有些不解的问，“‘关雎’什麽事？”</w:t>
      </w:r>
    </w:p>
    <w:p>
      <w:pPr>
        <w:pStyle w:val="Normal"/>
        <w:rPr/>
      </w:pPr>
      <w:r>
        <w:rPr/>
        <w:t>这女人在关雎能有什麽事儿？都是主、是客，随性的很。那晚静书没回来，锦华</w:t>
      </w:r>
    </w:p>
    <w:p>
      <w:pPr>
        <w:pStyle w:val="Normal"/>
        <w:rPr/>
      </w:pPr>
      <w:r>
        <w:rPr/>
        <w:t>也不是没问，可清音说她被红离公子带走了。这红离公子是关雎头牌，静书能跟</w:t>
      </w:r>
    </w:p>
    <w:p>
      <w:pPr>
        <w:pStyle w:val="Normal"/>
        <w:rPr/>
      </w:pPr>
      <w:r>
        <w:rPr/>
        <w:t>他共度一晚，锦华也没什麽不放心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锦华，”静书实在不知道该怎麽说明自己的情况，转而征询起锦华经验，</w:t>
      </w:r>
    </w:p>
    <w:p>
      <w:pPr>
        <w:pStyle w:val="Normal"/>
        <w:rPr/>
      </w:pPr>
      <w:r>
        <w:rPr>
          <w:rFonts w:cs="宋体;SimSun" w:ascii="宋体;SimSun" w:hAnsi="宋体;SimSun"/>
        </w:rPr>
        <w:t>“</w:t>
      </w:r>
      <w:r>
        <w:rPr/>
        <w:t>你和琴音都是怎麽相处的？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“还不就那麽回事，”锦华也不隐瞒，认真回答，“有时间了就去看看他，</w:t>
      </w:r>
    </w:p>
    <w:p>
      <w:pPr>
        <w:pStyle w:val="Normal"/>
        <w:rPr/>
      </w:pPr>
      <w:r>
        <w:rPr/>
        <w:t>平时有什麽好玩意儿也记得找人给他送去，当然银子是肯定少不了的。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静书边听边点头，心里默默记下，要送礼物和银子，至於见面麽……自己和</w:t>
      </w:r>
    </w:p>
    <w:p>
      <w:pPr>
        <w:pStyle w:val="Normal"/>
        <w:rPr/>
      </w:pPr>
      <w:r>
        <w:rPr/>
        <w:t>红离……还有白月不比锦华和琴音，如果能只收礼物不见客人，想必会让他们更</w:t>
      </w:r>
    </w:p>
    <w:p>
      <w:pPr>
        <w:pStyle w:val="Normal"/>
        <w:rPr/>
      </w:pPr>
      <w:r>
        <w:rPr/>
        <w:t>欢喜吧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【待续</w:t>
      </w:r>
      <w:r>
        <w:rPr/>
        <w:t>...</w:t>
      </w:r>
      <w:r>
        <w:rPr/>
        <w:t>】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3T04:54:00Z</dcterms:created>
  <dc:creator>微软用户</dc:creator>
  <dc:description/>
  <cp:keywords/>
  <dc:language>en-US</dc:language>
  <cp:lastModifiedBy>微软用户</cp:lastModifiedBy>
  <dcterms:modified xsi:type="dcterms:W3CDTF">2010-06-13T04:56:00Z</dcterms:modified>
  <cp:revision>2</cp:revision>
  <dc:subject/>
  <dc:title/>
</cp:coreProperties>
</file>